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ͻ   �ͻ �����ͻ       ������ͻ �����ͻ �������ͻ ������ͻ �ͻ    �ͻ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 � � �</w:t>
      </w:r>
      <w:r>
        <w:rPr/>
        <w:t>ͻ �       � ��ͻ � � ���ͼ � ɻ ɻ � � ��ͻ � � �    � � �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ͻ� � � � �ͼ ���ͻ � ��ͼ � � �ͻ   � �� �� � � �  � � ȻȻ  ɼɼ �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 � � �</w:t>
      </w:r>
      <w:r>
        <w:rPr/>
        <w:t>ͻ ���ͼ � �ͻ ɼ � �ͼ   � ��ͼ� � � �  � �  ȻȻɼɼ  �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ȼ ȼ � � �ͼ �       � � � Ȼ � ���ͻ � �   � � � ��ͼ �   Ȼȼɼ   �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�����ͼ       �ͼ ��ͼ �����ͼ �ͼ   �ͼ ������ͼ    ��ͼ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: John Kenne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araSoft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1993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ave added some new features that will reduce the siz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log move than ever.  With this new version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thing that you want from the log.  You can erase individu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whole session 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ll you the truth, I run a board running PcBoard, not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riend that does though, that's why I try my best to mak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WildCat.  I write these programs for enjoyment, and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suggestions or comments, I would be happy to take them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in Rochester NH, and the Number is (603)-335-7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fairly simple to use.  You have the option of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 on the command line.  You may also put the name of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remove from the 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Rem_15 WcRemov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Rem_15 John Ken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fig file format is explained a little later, but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ame removing, it goes as follows.  You put the exact spell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you want to remove from the log.  (In this Case "JOHN KENNEY"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ed to find all activity logs in the current directory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look for is ACTIVITY.???  (Where ??? is the log number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it that user out of each lo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 file format is simple to setup.  Here is an examp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 The "N" stands for "NAME".  It's for removing USER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 John Ke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iste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 The "L" stands for "LINE".  It's to remove LINES from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dd those to lines to the config file and run the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arch &amp; remove ALL users with the name JOHN KENNEY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he lines (after the *'s) that say Liste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 :   (1) Nothing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2) ACTIVITY.$#$ is the temporary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CREMOVE.  If you have a file na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CREMOVE will automatical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3) The config file can only be 100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4) This program will support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-255.  Auto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Remove and the WcRemove name is the sole property of John Ke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iolation of CopyRight laws to release software on an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nd/or name as WcRemove.  If you have any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ity of this product, please contact me on ParaSoft!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3)-335-7432.  The cost of registration for this program is fiv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Please read the registration form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Remove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: John Ke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oft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Kenney III                      ParaSof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araSoft! Software               (603)-335-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 Walnut Stree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hester NH, 03867-1023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