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CUBROW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lack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5-788-5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Wcub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ubrow is a browser for Wildcats 3.5x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t in your \Wc30 directory or wherever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 It reads Makewild for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ubrow will let you view users alphabeticall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. It will also print the following inf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phabetical/Security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                 Password       Security   UserSince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ubrow will list up to 20 users per screen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articular user will show detailed info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ubrow will not show all the database info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users.Dat.  It will however show you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(Authors opinion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/PgUp/PgDn will get you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: will start a search the user you specify in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: Will sort users alphabetically or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: Filter not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Will print a list of users. Options Alpha o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Will give you 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ubrow is network compatible. It is not however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for single 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for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releasing this product as shareware .If you send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p/hndl incl.) to keep my interest in Wildc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, I'll send you a registered version with your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ig deal huh).....Well that's about it..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 H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9 Walnut 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stol,Pa 19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The Black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