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MINFO!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ity Log Analyzer for WILDMAIL! v2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2, 1993 by 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30-J Clayton Road, Concord, CA 9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510) 687-1122  BBS: (510) 687-0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ed: 01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MINF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DOCUMENTATION 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HOR 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KEY 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:&lt;filename.ext&gt;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:&lt;filename.ext&gt;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ING CONVENTIONS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REPORTS FOR DELIVERY 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SPECIFIC REPORTS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ELD SELECTION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PECIFIC REPORTS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GENERATION 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THE LOG FILE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MINF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INFORMATION FROM REPORTS 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NODE ADDRESSES 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CONFERENCES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PEED 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SUPPORTED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SUPPORTS 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COPY 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REGISTRATION 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 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is a utility designed to read the contents of the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produced by WILDMAIL! v2.02 (and higher) and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tatistical reports and display screens (files)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v3.00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degree of reporting desired, individual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generated for your downlink nodes (systems that pi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/netmail from your system).  WMINFO! will then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etmail message(s) and compress the reports into a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n place it in the proper directory for your mai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nd to your nodes.  Additional features lik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intenance and automatic configuration make it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this information and simplifies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is a reference manual on installing a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.  Since WMINFO! requires the use of a log fil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ILDMAIL!, if you don't already use WILDMAIL!,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of much use to you.  If you do, you will be pleased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it can do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was written by Joe Martin of Onli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with a helping hand from the author of WILDMAIL! v3.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(WMCONFIG!) Eric Cozz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s intent was to provide a means with which to me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nd individual node's activity and to provide a ste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e to an efficient and easy to use method of cost accoun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WILDMAIL! v3.00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lease of WMINFO! unfolds a whole new era i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.  We plan on evolving this product into a complete 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program that operates much in the same manner that MSI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PRO! does.  A simple front end menuing system to control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program which will provide detailed accounting of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in just about any facet of echomail the user desi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utilizes a special file to activate its usage for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30 days.  This method allows the program to be fully uti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options enabled for the duration of the evaluation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duct hasn't been registered after the thirty d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will inform you it has expired and will simply ce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urrent method of distribution prevents a "dated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be included in WMINF101.ZIP, you must dial up th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(listed below) and create this special key file.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 WMIN.ID Key File" option from the Main Menu init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and you simply enter in the required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ollow the instructions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MINFO! support board may reached by 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0) 687-0236 - USR v32/H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0) 687-2134 - 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key per person/registration number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MINFO! installation kit is distribut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102.ZIP and contain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     Comments and any last minu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Form used to simplify produc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.EXE         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.DOC   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-NODES.LST        Sample ASCII text file containing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es to exclude from the var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-CONFS.LST        Sample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names to exclude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setup of WMINFO! is relatively simple and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.  Outlined below is the recommended procedur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sing PKUNZIP, uncompress the WMINF102.ZIP into your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 directory.  (Possibly C:\WILDMAIL)  This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as WMINFO! must be EXECUTED from the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because it reads/uses various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DMAIL! also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se the CD\ command and change directori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un-compressed the WMINF101.ZIP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dit the EX-NODES.LST and EX-CONFS.LST as appropriate.  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ection (in this DOC file) for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requirements for specific details.  Please no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re not required and are only used if they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ame directory as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Depending on what information you'd like WMINFO! to produ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WMINFO followed by the desired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MINFO! will take off from there.  By entering WMINFO ?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te list of available command line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, there's 13 different command line parameters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hen executing WMINFO!.  By command line parameter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they are added to the line that you execute WMINFO fro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INFO /C /H /L:WM-1192.LOG /A:AREA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ordering of the parameters on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nificant as long as each parameter's requirements are adh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All parameters must be separated by a space as shown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breakdown of each of these and 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used to override the specified log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und in the WM.CFG file.  This could be useful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cess a specific months log file which use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possibly resides in a different sub-directory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INFO /L:C:\TEMP\WM-119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re MUST NOT be any spaces between the /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DOS path and file name as shown above.  If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specified, it's assumed to be in the curren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: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functions EXACTLY the same as the above /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does with the exception that this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reas file name of AREAS.BBS and allow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le name you wish to use.  As with the /L: parame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OS path nam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INFO /A:C:\AREA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used to specify which echomail area (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o be associated with a given conference number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.  This file also specifies the downlink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(es) that pickup and send mail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noted that there's nothing that needs to be do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to use WMINFO!.  WMINFO! simply reads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specific information and then carri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perating WMINFO!, a statistical screen is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information about the totals and activit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.  This option is used to turn off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hereby saving a bit of the CPU's resour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speeding up the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MINFO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INFO! generates 5 different files for use as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WILDCAT!.  There's 2 different versions of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can be produced depending on the use (non-use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version (by omitting this parameter)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INFO1.ASC thru WMINFO5.ASC in the current directory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andard ASCII text type files tha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at a later date in time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option will instruct WMINFO!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WILDCAT! specific @nn@ color codes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the file name from .ASC to .BBS lea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name the same (WMINFO1 thru WMINFO5).  Then via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atch file, these files could then be re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 and copied into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is a brief description of each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INFO1.BBS    Echomail Summ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INFO2.BBS    Regular Mail Packet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INFO3.BBS    Visiting Node Mail Packet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INFO4.BBS    Echomail Conferenc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INFO5.BBS    PassThru Conferenc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MINFO! creates the above display files, it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headers and footers.  For those that wish to us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custom headers and footers, this option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these off.  If this option is selected, it would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p to the user to create a batch file that will ad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headers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let's say the you wish to create a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HELLO9.BBS, placed in the C:\WC30\DISP director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eader file called HEADER.BBS and a footer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ER.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ch file "section" to accomplish this would be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wild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HEADER.BBS+WMINFO1.BBS+FOOTER.BBS C:\WC30\DISP\HELLO9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/C parameter is used in conjunction with the /N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codes are left untouched in the BODY of the re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any desired colors in the header and footers would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s responsibility to ensure they are proper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has the ability to create up to 3 different report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by node basis.  So if you take that figure and multiply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possible downlink node addresses, you can see that this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a rather large amount of report files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this situation, WMINFO! produces a sequ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reports prefixed by the reports type.  Shown below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reports and their possibl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D-08.RPT   This is the mail received report gener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 08 via the /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MSG-08.RPT   This is the report generated for all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a daily basis that was sent to (or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for) node 08 via the /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RY-08.RPT   This is the summary report of all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 to node 08 via the /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found in the file name is one generated inter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and in no way relates to the node's actual Fido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Using this method of file name assignment makes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MINFO! to keep track of what file(s) go to what nod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at command line parameters were used at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side to this method is that it's difficult to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goes to what node address when a human looks 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e only way to know for sure is to actually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report.  But considering that WMINFO!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automatically bundle up each respective node's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it's usually of little concern for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the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is into perspective, all reports numbered xxxxx-08.RP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for the same Fido style node address and differen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differen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REPORTS FOR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/G command line parameter (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/T /M /D parameters) this instructs WMINFO!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's PKZIP.EXE utility to compress the selected repor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m in the OUTBOUND directory as defined in the WM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\WILDMAIL directory.  WMINFO! also creates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th the attached archive name of the compress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subject line) and places it in the MATRIXMAIL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fined in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 this is the only compression format supported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due in part to the way each compression utility diffe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the screen displays.  In the future, look to se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use the compression format defined by the TYPEPACK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efinition found in the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G parameter is omitted when using the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 /M /D command line parameters, the generated repor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the \WILDMAIL directory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automatically detects the presence of EMS memory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it if there is sufficient room to store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 to when it swaps out (creates anothe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) to execute the compression utility PK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n't enough EMS memory available, then the swapp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to disk instead.  Once the compression proces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WMINFO! will swap itself back into base memor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MS (or disk) and 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SPECIFIC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WMINFO! only supports one Hub specific report.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the command line parameter that can be used to invo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designed to get a quick overall look at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conferences are operating on your system. 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is called DTL-HUB.RPT and is created in the \WILD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- (continu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nformation like daily totals, accumulative to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ink nodes receiving each conference can often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ful in determining not only conference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, but also any interruptions in the mail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report is generated, normal pagination is acti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 viewing when you want to print the report.  Shown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ample forma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INFO! v1.02      HUB Activity Report      Date: 12/18/92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  Echomail Area     01   02   03   04   MsgTotals  Nodes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�������������� ���� ���� ���� ����  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12_STEPS           13   12   14    8      47 Ts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   2    -    1       3 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4DOS               18   41   37   25     121 Ts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   -    -    -       0 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 ABLED              30   82   50   46     208 Ts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   9    1    3      17 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 ABLENEWS            3    1    9    0      12 Ts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   -    -    -       0 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AD&amp;D               80   63   59   80     282 Ts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   -    -    -       0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used to indicate either of two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  A number displayed here represent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conference number and the letter P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is conference is a pass-thr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rea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displays the complete Fido style area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hould not be confused with the WILDCAT!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..04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s displayed here are the actual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that WMINFO! is reporting activity on.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ts of information are maintained on a da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s.  The top portion indicates the message to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s) into the system and the bottom portion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messages that have been extracted (E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r system.  By extracted, we mean call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ly entered new messages onto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has extracted them and sent them o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.  Any values of 0 are indicated by a single d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' character for easier vie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INFO! currently supports up to 31 days of activ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upon.  This means the repor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 itself by adding in the appropriate day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djusting the sizes of the headers.  Beca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can be rather wide, if you want to prin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, you might have to put your printer into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to have it all fit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your WM.LOG file can be any length, WMINFO!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produce a report of the FIRST 31 days of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If you wish to report any addition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use the /S (Split Log File)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first and then re-execute WMINFO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Total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ndicates the accumulative total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in the report.  "Ts" is used to indic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ed and "Ex" indicates messages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used to indicate the number of n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icking up mail from you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EL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conference areas processed by WMINFO! are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nference number with P (passthrus) heading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command line parameter will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and use the conference AREA name as the primary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This is handy when reading the var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PECIFIC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will generate reports for only those node addresse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EAS.BBS file at execution time.  Since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side node addresses" can be recorded in your WM.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limits the report generation to only the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list of the different reports available a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INFO! has the ability to generate on a daily basis,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found in the AREAS.BBS file, a report of every .PK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ach node has sent to your system.  As was men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, this report is named RECVD-xx.RPT (where xx equ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mporary node number).  Shown below is a sampl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MINFO! v1.02     Received Mail from 1:161/503     Date: 12/17/92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Mail For Tuesday - December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  Packet Name   Pkt Size   Conf    Toss   Sent To Addres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���������  ���������  �����  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:49:21  00178FF6.PKT        372     0       0   1:161/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930441.PKT      4,490     1       3   1:161/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931121.PKT      1,097     1       2   1:161/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932305.PKT      5,761     2       5   1:161/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932670.PKT     26,488     3      16   1:161/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 =&gt;  Pkt Count: 5    Bytes: 38,208     Tossed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all of the information shown above is self-explani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e'll cover it her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time of day in 24 hour forma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was created (not the processing tim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will show the time for the first PKT and the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PKT file(s) with the same time will h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ndant information removed for easi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Nam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OS file name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 Siz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compressed DOS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displays the number of different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essages were created for from within thi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tal number of messages that were toss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.  This should not be confused with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essages that were forwarded, but rather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messages contained within this PK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Addres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fairly straight forward her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at the PKT file has been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report is a summary total for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activ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port is generated somewhat differently than the w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are.  This is due in part to the sheer size that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could be.  So WMINFO! will produc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n the fly" while the processing of the log file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.  You'll notice the effect of additional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while WMINFO! pauses processing for a mom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is information to disk before proceeding o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generated here contains node specific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mail SENT to their system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running on your system has forwarded this mail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m.  The report is generated in the \WILDMAIL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appropriately named SUMRY-xx.RPT (where xx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bitrary number generated by WMINFO!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node addressees) Because of the clarit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, most all the options are self-explan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MINFO! v1.02   Summary Report for 1:203/23   Date: 12/18/92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A I L Y    M E S S A G E    A C T I V I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      Msgs        Bytes       Avg Siz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   ������    ����������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/01/92       203        248,938      1,2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/02/92       115         94,215        8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/03/92        75        179,287      2,3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/04/92       105        119,164      1,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 E R A G E S 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ily Messages Sent  :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ily Bytes Sent     : 160,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all Avg Msg Size : 1,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U M M A R Y    T O T A L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Days in Report : 4     Total Messages Sent : 4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Conferences    : 13    Total Bytes Sent    : 641,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</w:t>
      </w:r>
      <w:r>
        <w:rPr/>
        <w:t>End of Report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command line parameter when executing WMINFO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 report similar to the /H (Hub Report) except i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mail SENT to the node address. 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is called NDMSG-xx.RPT where xx equals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used by WMINFO!.  The same format and lay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is identical to the /H report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p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have WMINFO! ZIP up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and generate the Netmail message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to the downlink nodes.  This option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any combination of the /T /M /D parameters. (it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one report to send!)  If this option is NOT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T, /M, or /D parameters, the reports are simply lef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\WILD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INFO! will read the contents of the WM.CFG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where to put the Netmail message and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ile containing the reports should be mo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the outbound directory).  When this option is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INFO! will "clean up" after itself by deleting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\WILDMAIL directory and placing the ZIP files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creates a standard Netmail message using the FROM: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MINFO!" and is addressed TO: "SysOp".  The message statu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re: PRIVATE, FILE, KILLSENT and LOCAL.  The bod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tains a simple one line message and a tea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message was generated by WMINFO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MINFO! executes PKZIP.EXE to do the compres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WMINFO! creates a temporary batch file in the \WILD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IN-PACK.BAT.  This file is what's used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when WMINFO! swaps itself out of memory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cess is complete, WMINFO! swaps itself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deletes the IN-PACK.BAT file and the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as mentioned earlier, this is the ONLY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, but look to see that change in future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reports generated are file attaches an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ENT flag is set, the mailer will normally delete th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utomatically after successful transmission. 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owever will remain in the OUTBOUND directory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periodically check the outbound directory and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se files otherwise they will end up taking up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OF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has the ability to divide up the log file on a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allowing you to better manage the size of this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only monthly log splitting is available and if de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ates a change, this will be added into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description of the split log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ine parameter is used to split the log fi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nthly basis.  Using this parameter will override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parameters except the /L:&lt;filename&gt; and terminates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ion.  When executed, WMINFO! will use the defa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found in WM.CFG unless the /L:&lt;filename&gt;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It will proceed to copy the contents to a fil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naming convention of WM-mmyy.LOG where "m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month and "yy" displays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WMINFO! has no idea how long the log presently i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as many files as is necessary (on a mont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).  However, if the log file contains less than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worth of activity, WMINFO!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so and the log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use this parameter, WMINFO! will ALWAYS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.BAK (backup file) of the log file in case something g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during the split process.  Because this is don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ty measure, it will be up to you to manually dele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INFORMATION FRO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has the ability to limit the inclusion of conferenc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de addresses from the various reports.  This option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playing specific conference information and for lim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de addresses are to have reports genera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NOD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node and conference exclusions, WMINFO! uses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type file as a lookup table for automatic 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requirements are that only one item PER LIN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xcluded (either a node address or conference name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at file is used) and that no spaces exist WITHIN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ference name as defined.  Shown below is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NOD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-NODES.LST is used to specify which node address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to generate reports for.  This is commonly used t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UB addresses because typically information creat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is just backwards of your downlink nodes.  After all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NT to them so if you generated reports for them,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dicate the conference activity except for mail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from either your system or your downlink nod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as mentioned above, this is a line by line ASCII text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LETE &lt;zone:net/node&gt; node address per line. 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necessary because WMINFO! doesn't assume any networ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address, so it needs the full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de address you wish to exclude is a point, then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number to the end of the address such as 1:161/123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do NOT put in the assumed point address of '.0'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this is a regular node address, use 1:161/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1:161/123.0. (These are example addresse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de address entered in the AREAS.BBS file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.  When WMINFO! executes, it searches the WILD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he presence of this file and if it exist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e various address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-CONFS.LST can contain a list of COMPLETE echomail AREA nam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have excluded from the WMINFO1 - WMINFO5.BBS/ASC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created for WILDCAT!.  Because reports ar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ode by node basis, it wouldn't be practical t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from the /H /M /T reports because those report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use of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orks exactly the same as EX-NODES.LST does excep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node address, you simply enter in the COMPLE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as found in the AREAS.BBS file).  Only one area name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ppercase/lowercase being insignificant.  Just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spaces in the middle of the area name and only on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has been designed to operate in a wide variety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and system configurations.  WMINFO! is fully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, thus will run properly when executed in a DV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memory needs are dictated by the number of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passthru areas) you have on your system. 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the number of conferences defined in your AREA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memory requirements work out something like 525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1,000 conferences and only 325K for 400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has been designed from the ground up to opti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peed as much as possible.  While we think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the performance, the basic processing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nt on the number of conferences your system car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since WMINFO! maintains conferenc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e more conferences you have, the longer it tak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each conferences "storage area" before its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presently supports in excess of 1,000 conferences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testing revealed 1,200 conferences (including passthr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a little over 560K of RAM, this should cover the v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ity of systems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, WMINFO! supports up to 75 downlink node address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ort to reduce the overall memory usage, this numb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is value.  Should the need arise to have support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es, please contact Online Computer Resourc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 simpl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Online Computer Resources at 1:161/503 or 1:161/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etmail or by logging on to the BBS for technical support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reached in the WILDCAT! conference on Fidonet.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usiness hours are 9am-6pm M-F and 10am-5pm Saturdays P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r VOICE number is (510) 687-1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leave us a message concerning a question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, please feel free to dial our BBS at the numbers list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 u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0) 687-0236 (1:161/503) USR Dual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0) 687-2134 (1:161/504) V.32bis P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is a fully functional, full featured activ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 for WILDMAIL! v2.02+.  This program is not disabl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but does require the use of a special 30 day evalua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is obtainable by dialing the WMINFO! support BB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mporary key will allow WMINFO! to run FOR 30 DAY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after which, the program will simply cease to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sufficient time to properly evaluate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prior to its actu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register the program, you will receive the WMIN.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by placing it in the \WILDMAIL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ivate the program fo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releasing WMINFO! at a special introductory price of $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2 shipping/handling up UNTIL the release of WILDMAIL! v3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ILDMAIL!'s v3.00 release, the price will go up to $25 (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 S/H).  The best thing you can do is register the produc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goes up and enjoy the $10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ZIP archive you received WMINFO! in i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EGISTER.DOC.  This file should be used when mailing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 All payments made by check will have a 10 day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m until the check has had time to clear the bank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nt.  You may also register WMINFO! by picking up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aling (510) 687-1122 and placing your order by voic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and have your credit card handy.  This is by far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st efficient manner as the registered key files are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up for download before 5pm PST da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Online Computer Resources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  COMMERCIAL DISTRIBUTION AND/OR USE PROHIBI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 FROM Online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copies of WMINFO! executabl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receive it, in any medium, provided that you do s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wful, friendly manner an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 publish on each copy of each file that is a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stribution package 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 (C) 1991, 1992 by Online Computer Resource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at you distribute must be distributed free of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cipient of the copy.  WMINFO! may not be sold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rent or 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ust keep this License Agreement intact and give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s of the WMINFO! program a copy of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ust distribute WMINFO! in unmodified form.  You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n advertisement for your Bulletin Board System,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, or anything else either as a file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or as a header in any archive.  You may not add,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lete any of the files in the WMINFO!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MINFO! must be distributed for free. You may not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rogram.  You may not place this program in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a Bulletin Board System where a fe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You may not modify your copy or copies of WMINFO!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it and you can not copy and distribu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. WMINFO! is distributed in ZIP format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distribute it in any othe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may not copy, sublicense, distribute or transfer WMINFO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as expressly provided under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ttempt otherwise to copy, sublicense, distribu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WMINFO! is void and your rights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is License agreement sha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You may not incorporate parts of WMINFO! in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written permission of Online Computer Resour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may or may not be granted base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of what your 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For the purposes of this document, "COMMERCIAL USE" i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oncurrent operation of the software on thre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or data lines owned by the same for-pro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 Any organization may oper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terms of this Non-Commercial Agreement if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You may use the software only after understanding and agre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2 IS DISTRIBUTED AS AN EVALUATION COPY ONLY!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IRES THE USE OF A SPECIAL 30 EVALUATION KEY OBTA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MINFO! SUPPORT BBS AT (510) 687-0236.  IF,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0 DAY PERIOD, YOU HAVE NOT REGISTERED THE PRODUCT, WMINF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CEASE TO RUN.  REACTIVATION REQUIRES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KEY FILE IN THE WILDMAIL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GUARANTEED TO DO ABSOLUTELY NOTHING EXCEPT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  USE IT AT YOUR OWN RISK.  NEITHER ONLI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NOR ANY OTHER PERSON INVOLVED IN IT'S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IN ANY WAY, FOR ANY DAMAGES RESULTING FROM ITS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QUALITY AND PERFORMANCE OF WMINFO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WITH YOU.  SHOULD WMINFO! PROVE DEFECTIVE, YOU AS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LL NECESSARY SERVICING, REPAIR OR OTHER DAMA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OMPUTER RESOURCES IS NOT RESPONSI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, ANY LOST PROFITS, LOST MON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GENERAL,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USE OR INABILITY TO USE (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DATA OR DATA BEING RENDERED INACCURATE OR LOSSES SUS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) OR ANY OTHER LOSS EVEN IF YOU HAVE BEEN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