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LIN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is a full feature event database. This will output a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 and ANS (and in the near future RIP).  The sampl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ayout and hardcoded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LINE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tore and read the setup automatically (DATELIN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Load all data from existing datafile. (DATELIN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Output ASC and ANS and RIP version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llow sysops to specify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llow personalize Colors for the desktop and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Delete event listings as they become outdated. (DATELINE /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LINE 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Compatible with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elf maintaining. (All you do is add the ev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mall! Requires little memory an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Inexpensiv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LINE.EXE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LINE.CFG - The main Configuratio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LINE.DAT - Calendar ite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LINE.PAL - Desktop color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DAT   - ANSI Out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EXE  - The upgrade conversion program. (see upgrad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options available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nfiguration menu is 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         NAME: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   BBS Name: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 OutPut : The ASCII file that DATELINE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 OutPut : The ANSI file that DATELINE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RIP OutPut : The RIP file that DATELINE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ASC Addon  : The ASCII file that will be appended to the A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ANS Addon  : The ANSI file that will be appended to the A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second configuration menu is EXTRA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Char  : This is the character which stops the BBS from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extfile. This is only used by RIP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ause  : This is the string or character which force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ompt MORE or press enter, pausing the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 String: This is the string that you want the us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the BBS pauses the screen. If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puts MORE or some other string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per page: The number of lines be for the paus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to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- indicates options used only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 NEW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operation - For Data Input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DATELINE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Mode - DATELINE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eletes old events (based on the system c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Updates Datafiles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: the parameter /MAINT must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DATELINE be kept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needed (*.DAT and *.CFG)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s that you would like to see in DateLine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via the RA_UTIL Fidonet echo. OR send me netmail at the Lighth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109/804 on CompuServe (user id 72134,4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72134,476@ 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5! Order may now be placed on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customiz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use of the col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use of the Addon app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gister.DOC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-870-0578    FidoNet 1:109/804      RaNet 72:10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