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2.7s AUTO.MSG Utility -Released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logon I wanted to tell my users that "new mail" had arrived, or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in the message bases.  Orginally Newmail simply stamped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n to the AUTO.MSG file when executed from my mailer's UNPACK.BAT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would know that last time InBound Mail wa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could also generate a random Oneliner Quote from the NEWMAIL.D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.  Newmail still generates quotes, but the file and form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tated in an earlier doc that Newmail would be able to tell you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message bases received "new mail".  It does that now,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nd how many messages are in tha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DAX: no longer the Oneliner Quote database, now an on-site inde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information for the "-V"erbose switch.  If this file should ge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esn't exist, don't worry, Newmail will rebuild it automaticall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run Newmail in the "-V"erbose mode this file is created and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 Generally speaking, this file is created and mainta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you don't have to mess with i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ONE: (new file) Newmail no longer keeps a standard database for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, it keeps them in straight ASCII, you can use a text/ascii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, delete, rewrite, whatever to this file.  If you use the "-Q"uo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MAIL.ONE file doesn't exist, Newmail will use one of (very few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quotes it has and write it to the AUTO.MSG file.  All I did wa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 file of Oneliners, rename it to NEWMAIL.ONE.  Simple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ONE Oneliner file should be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HDR: (new file) this is a Header File, whatever informa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exists, it will be appended before the newmail data.  This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only will be added to the auto.msg if it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FTR: (new file) this is a Footer File, whatever informa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exists, it will be appended after the newmail data.  This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only will be added to the auto.msg if if exists int 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OL: there is no true use for Buildol anymore, now that the Quot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ASCII.  However, using the "-B"uild command will allow you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NEWMAIL.DAX file in to ASCII format for use as NEWMAIL.ONE file.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ck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: command switches have changed, take a look either futhure alo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or just type NEWMAIL at the dos prompt to acces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HANDLING: mostly in the switch arrangements, finding fil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s that Newmail can't handle and it will "bail" if something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ty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: ya, beleive it or not, I tested this version before I releas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of me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.MSG: Newmail now OVERWRITES this file with its' new information, i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appends it.  So any scribling your users do in the AUTO.MS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verwritten by Newmail, it has no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.LOG: Newmail now makes a brief entry in the sysop log file,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-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Newmail and (if you have one) the NEWMAIL.ONE file in you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.DAT, has to have this file to find the AFILES, MSGS, and G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The first time you use the "-V"erbose command the NEWMAIL.D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NEWMAIL -&lt;command&gt; -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:             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 switch or -?&gt; 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                   Access internal BUILDOL, extract old NEWMAIL.DAX to ASCII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            Verbose message base listing, what base got mail &amp;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                  Generate Random Oneliner from NEWMAIL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            See the Oneliner that was generated, put it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                  Normal output, time/date stam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-v -q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information, generate a oneliner, I want to also see the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utput, no quotes, no verbose, just time/date stamped in AUTO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-V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n't work, normal output and verbose output? I don't think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upper/lower case makes no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lation: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DAX Record Size: 80 bytes (82 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 Generation Method: Timer is RANDOMIZED, Number of Lines Calc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MAIL.ONE, the Oneliner is chosen by a random number, or rather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have 2000 Oneliners it may take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Access Method: Reads BOARD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um Message Bases Processed: Hell if I know, I have 30 and it does jus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Oneliners: 24 of them, all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un Newmail in my Mailer's UNPACK.BAT, which is ran everytime I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Bound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MAIL.HDR and NEWMAIL.FTR files, these are optional files. 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whatever information in them you want to display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data.  They are only added if they exis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 3811/514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, Comnet SEML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