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te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T.F.F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   Table of Contents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eatures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Version Limitation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/Disclaimer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et BBS Installation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BOARD/FX Installation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s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the Beta Team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am Members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     Introduction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Door is a simple yet powerful voting door designed to run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capable of doors.  The goal of this program is to prov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ing booth to the users that acts like it was programmed righ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Door was developed using Borland C++ 3.1 and T.F.F. Utiliti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driver kit to provide a high quality door.  VoteDoor was also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kind to those sysops who run their BBS under a multitasking envir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attempt to also provide detailed and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to help in the installation of this voting booth.  Wher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actual screen captures on your BBS configuration progra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   Program Features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SSIL support for COM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uns locally with out having a FOSSIL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Gives up timeslices to DESQview/OS2/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uilt-in sysop&lt;-&gt;user split screen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ORINFOx.DEF and DOOR.SYS drop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aximum of 50 voting questions with 25 answers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ition of answers to questions by users oth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the voting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amless multi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imple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nlimited record keeping for user votin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ist results of questions with tallies and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tifies users at logon of question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ted upon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ote on all unanswered questions with one simp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let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Demo Version Limitations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auses in program that alert you and your user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gister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aximum of 5 questions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letion of voting questions i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Warranty / Disclaimer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.F.F. Utilitiesm, nor any distributor makes any warran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with respect to disks, manuals, or any related i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quality, performance, or fitness for any purpose.  It is the s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of the purchaser of this product to determine the sui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duct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T.F.F. Utilities be held liable for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rect, consequntial or incidental damages resulting from any defect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ssion in the manual, programs or other related items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  Copyright Notice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4 T.F.F. Utiliti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r of this product is entitles to use this prodc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personal user, on a single electronic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.  A single BBS may consist of one or more computers, so long a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s are elements of the same BBS, existing at a single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chaser is not entitled to sell or transfer reproduc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manual or related items to other parties whether electron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wise, nor to rent or lease this product with prior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T.F.F.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Synchronet BBS Installation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ollow these steps exactly.  Remeber to change path state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nfiguration options as need to suit the setup of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mmand lines have been give to help assist you in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Make a directory on your hard drive called VOT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MD C:\VOT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Uncompress the archive you download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PKUNZIP C:\TELIX\DOWNLOAD\VOTEDR01.ZIP C:\VOT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Run your Synchronet Configuration Program (SCFG) and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Refer to the screen captures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menu Configure-&gt;External Programs-&gt;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External Program Sections that you would like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Door in.  An Example of a section name might be Non-Gam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Available External Programs... menu hit INS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first of two online programs.  Below is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uld look like once you configure i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fer to your Synchronet manual if you are unsure wha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option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ine program will run when the user first logon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him with a message telling him how many questions h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vo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VD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Name                      VoteDoor Statu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Internal Code             VD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tart-up Directory        C:\VOTEDOO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mmand Line              C:\VOTEDOOR\VOTEDOOR %# 0 D:\VOTEDOOR /S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lean-up Command Lin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st in Credits          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Access Requirements       LEVEL 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Execution Requirements    LEVEL 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ultiple Concurrent Users Y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Intercept I/O Interrupts  N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wap BBS out of Memory    Y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odify User Data          N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Execute on Event          Logon, Onl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BBS Drop File Type    (R) RBBS/QuickBBS   DORINFO#.DEF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lace Drop File In        Start-Up Directo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Synchronet BBS Installation                   Page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above door configuration you should s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INS again to create another online door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the actual door that the user will run to vot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configuration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VD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Name                      VoteDoor Progra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Internal Code             VD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tart-up Directory        C:\VOTEDOO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mmand Line              C:\VOTEDOOR\VOTEDOOR %# 0 D:\VOTEDOOR /P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lean-up Command Lin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st in Credits          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Access Requirements       LEVEL 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Execution Requirements    LEVEL 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ultiple Concurrent Users Y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Intercept I/O Interrupts  N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wap BBS out of Memory    Y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odify User Data          N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Execute on Event          N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BBS Drop File Type    (R) RBBS/QuickBBS   DORINFO#.DEF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lace Drop File In        Start-Up Directo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 VoteDoor is now configured for use with the Synchronet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RoboBOARD/FX BBS Installation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ollow these steps exactly.  Remeber to change path state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nfiguration options as need to suit the setup of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mmand lines have been given to help assist you in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Make a directory on your hard drive called VOT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MD C:\ROBOFX\VOT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Uncompress the archive you download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PKUNZIP C:\FXTERM\DOWNLOAD\VOTEDR01.ZIP C:\ROBOFX\VOT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Run your RoboBOARD Configuration Program (ROBOCFG) and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Refer to the screen captures if you need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[DISPLAY] then [MENU EDITOR], either create a new menu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an existing one.  You will have to edit the example BA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VOTEDOOR program, due to a short Command Line in Rob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 new option, [DOS External Program (DOOR)], then edi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�]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OS External Program (DOOR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Action Key [V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mmand Line [C:\ROBOFX\VOTEDOOR\VD.BAT              ]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OOR File [DORINFO#.DEF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ccess [5  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ccess Tags [                       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isplay Mode [Tel-FX &amp; ANSI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[DONE]   [EXIT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d very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above door configuration you should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-FX and ANSi screens to reflect your new menu configuration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can start using the new VOTE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 VoteDoor is now configured for use with the RoboBOARD/FX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[Sample Batch File For Use With RoboBOARD/FX - Cut Here]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ROBOFX\VOTE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.EXE %1 0 C:\ROBOFX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ROBOF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[End Batch File Example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   Sysop Functions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there is only one Sysop function key availabl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presses Alt-C it will bring up a generic split screen cha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chat the user or sysop must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Joining the Beta Team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oin T.F.F. Utilities Beta Team and receive a fre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software you must write installation documentation with full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s and detailed instructions on how to install and configure Vote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.F.F. Utilities receives these instructions we will send you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 if your documentation is of use.  Once you are a me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a team you will be given credit for your documentation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be on the Beta Team list and have the option of helping to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other software produced by T.F.F.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  Beta Team Members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          Software        BBS Name                Numb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  ��������������  ����������������������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Tew    Synchronet      The Fallen Fortress     (404) 469-67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Foster    RoboBOARD/FX    Georgia Online          (404) 591-07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ryl Mathison PROBOARD        Yellow Submarine        (404) 587-3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eDoor                          History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8/94   - Beta testing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2/93  - Initial release of VoteDo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