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 August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 Tom Welch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Distribution Policy &amp;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(and add-ins) are protected under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national law by registered copyrights. 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you have Tom Welch's permission to distribute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in its 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...And as long as Tom Welch does not request you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That's all...feel free to archive, unarchive, bundle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s as long as you follow thes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distributio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New versions are first shipped to my vendor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BSes, catalog houses, CD-ROM publishers, and disk vendor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rite me that you have accepted B/Plan Develope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llection to get on B/Plan's vendor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, updates, and new products are firs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SP monthly CD-ROM and BBS Hub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/new products are also released through S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Finally, upgrades are offered to ou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you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00 San Pedro Ave., Ste.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16-62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&amp; FAX:  1 + 210.737.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B/PLAN DEVEL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Business, Finance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dow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39 + 5 (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Plan, Capital, Entrepreneuring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Business, Venture Capital, Debt-Equity, AS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e goal is to get your project funded. 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helps you develop a winning plan that attracts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specific business concept, and financing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seeking debt or equity financing for a start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or as part of a SBA application, you are going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elling proposal to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is a comprehensive tool consisting of an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and keyword outlines (in ASCII text file forma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nd retrieve using any major word processor)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ground running and prepare a marketable pla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you're probably most familiar with (taking full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existing PC resources and skills).  B/Plan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Steps &amp; tasks t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ructure your plan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ize prepa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te a market-driven and investor-cent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clear understanding of the entrepreneurial,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, and proposal developmen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professional preparation sequence that can adap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posal endeavors in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n on-line reference guide covering each major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from market analysis to financial pla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now get these bonus add-ins:  Bizdex (datab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Words (glossary), Profit Focus (checklists), and Buying-A-B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questionnaires) on a 1.44MB 3.50" diskette.  Note:  Add-ins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sold separately, but are provided to users a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s.  See PC Plus (July 1994 issue) and "The Best Gu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Shareware" (Osborne McGraw Hill) for reviews of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er...THANK YOU for helping me market B/Plan Develop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