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ments; 80 column x 24 line display, hard drive (runs faster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) Uses DOS backup for backing up files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 different methods of hour/pay entry for payrol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nter days hours with 10ths for minute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= SIMPAY c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nter time in/time out on 12h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= SIMPAY c 40 12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nter time in/time out on 24h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= SIMPAY c 40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-on time card entries you must mak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ime off for lunch in your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alaried simply enter/accept date, and default pa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Make sure you enter the pay rate field amou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e record and mark the person as sal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vertim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different methods of calculating overtime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Overtime on time after 40 hours per week.   "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ost people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Simpay c 40 12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c" ^ is for color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Overtime on time after each 8 hours per day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working for a real benevol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Simpay c 12h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Overtime on time after each 8 hours per day 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vertime rate for hrs worked on Sat.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ings used to be in a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Simpay c 24hr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Straight time for all hours. "40" + "W" o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after 40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some people do all though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;   Simpay c 40 d   OR     Simpay 40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vanced earned income credit included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called for in emplo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ate taxes are calculated on a flat % amount using the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es with no cutoff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nemployment rates are divided into 2 entries (employee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rate and state rate. You will have to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ant what the rat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mployer amounts are calculated. Workmans comp. and add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by the employer in all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View or print out a report on cumulative payro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holding on all employees f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int out to Epson or compatable printer o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Yea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1 quarter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1 month ou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 Current days payroll if alread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n't exi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llows deletion of weekly records in ca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with a deletion in the weekly reco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ployees database is updated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ill keep notes for employees in the employee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ments and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o pay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mplo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menu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dd employe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hange employe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iew/Printout records yea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View/Printout records for 1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View/Printout records for 1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View/Printout records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were entered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menu selectio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ckup DATABASES ONLY, using DO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, must have DOS BACKUP and RESTORE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ed or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estore databases using DOS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, must have DOS BACKUP.EXE and REST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ed or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elete weekly record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incorrectly. Employ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s are updated to show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"Tag" employee records so they will no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ployee selection window or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sts 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records are only marked he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deleted. They may be toggl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delete key for use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roll tax deductions are percentage based using the formul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"Circular E, Employers Tax Guide.       Rev. January 199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more accurate than using the ta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provision for calculating state income tax dedu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only at a flat percentage rate with no gross wage cap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once a certain amou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lculate gross pay, federal taxes, and advanc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hen give you a net pay. If you wish different formulas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included in your program you will have to tell me how your stat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state income taxes when you register. + $ 5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if based on a rat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 copy of the states official circular showing 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able is used for state taxes it will raise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 5.00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= 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= 10.00 more to register for both state and table program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IMPLE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ayroll program you will have to know how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, and what form of time keeping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keep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hour format,   mid. to noon and noon to midnight time c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format,   0:00 hours to 24:00 hours  time c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-added hour and minutes per day with 10ths of hours f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Example input --&gt; 8.75 hours would be 8 hours and 45 mi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you will have to deduct lunch times from your entries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ying overtime on a after 40 hour per week basi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time card format your startup command line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ay c 40 12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is for color mode and may be left out if you wish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ck a color monitor.       (80) columns wid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 line parameters in any sequence, for instanc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ay 40 c 12hr  .... or other parameters D or W in place of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rying to calculate any ones pay and deductions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mployee information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will need to input emplo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hourly rate of pay, or salar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Marriage status, and number of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Whether or not they are claiming the advanced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many W-5 forms an employee's family is using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State flat tax rate 30 % would = .30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Workmans compensation rate, (for employ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the employee information you may select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esented with a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choose from. Select your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date, hours, or gross pay amount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ter hours from a time card you may press F5 for a ti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, for 12hr and 24h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12hr and 24hr format when entering your time-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0 AM     would be entered    8.30  AM  using a decimal in place of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:30 PM     would be entered    4.30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30 would be 8.30     using a decimal in place of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30 would be 16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 and when completed th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taxes etc. and present them to you for approval. If y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ccurate and the information you entered is good answer "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saved to disk and added to a running tota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your payroll if you wish you may view (print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) the payroll for the day showing a list of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a Grand total for the day. Also what the employer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ed taxes and workmans comp.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s totals in memory are not lost when you exit the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totals in memory are saved to disk, only the totals, no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nformation. You can view your last entries on restart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enu and selecting the Delete feature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the records you have entered. Just view and not delete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at's what you inten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impay, the simple payroll calculator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. End-users of the unregistered versions of SIMPAY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n a trial basis for their approval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hat this software is what the user is looking for,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the user should register this program for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20.00 with J. Klement. With registration you will recieve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version that prints to an IBM compatable printer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g screen will be removed, presently any attempt to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or printer will result in being presented with a "nag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 The entire risk as to quality, qual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program is with you. 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 defective, you (not J. Klement)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cessary repair, servicing, or correction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.Klement be liable to you for any 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even if J. Klemen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 of such damages.  This warranty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rights, and you may also have other rights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o state. 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r exclus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so the above may not apply to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 that you have read this agreement, understa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ree to be bound by its terms and conditions.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hat it is the complete and exclusive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between us, which supersedes any proposal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, oral or written, and any other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K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J. K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K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requests may be sent via.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ald Coast BBS at (904)231-1898  USR DUAL STD.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n writing to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. K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. 6 Box 42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nama City Beach, Fl 32413-98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in the form of checks or money ord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the above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so let me know what size disk you require 3.5" or 5 1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yment is in check form please make sure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bank is somewhere on the face of the check,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ing the check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