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!  Database Generator 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database records, without using 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 has search, sort, print, text import, and text outpu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STOWIT.DOC. Print it at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IN66.EXE to print a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OWIT.EXE. To install, copy the file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rive. The program has complete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.  Read WHATSNEW.DOC for a description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QUICK.DOC to see a plan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for your shareware! 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ston, MA.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urther media or disk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beta testers Edgar Dworsky and Hoby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