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13111198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1138368861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