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15327049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2065272865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