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eam OS/2 Frequently Asked Questions List - version 2.01b (11th May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a list of questions and answers about that who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able organisation, Team OS/2.  It is very loosely based on a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that I wrote for the TEAMOS2 echo in Fidonet; version 2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rewrite for the purpose of more general distribution, inclu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limited to, Usenet and the Internet, and contains much n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information that I hope will be useful to both Team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eamers a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pecific to the Fidonet Team OS/2 echo has been move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s maintained by Christian Scarborough.  Corrections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uggestions for improvement and additions are all welcome,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itted to the following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      C.J.Scarborough@durham.ac.uk (prefer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kki@iia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        Christian Scarborough@2:440/4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1 is a minor revision to correct a few errors that slipped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in the first release.  Thanks to all those who pointed them out to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pyright notice has also been changed to permit distribu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nut Creek OS/2 Shareware CD 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s the first attempt at creating a universal source for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related information, and as such contains a few gaping ho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relating to electronic networks that I do not participate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ar, I must apologise for the US/anglocentric focu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, as these are the areas for which such information is read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me.  It is my hope that individuals with knowledge in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lack would send it to me for inclusion in the next release.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and 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s based entirely on my personal opinions about Team OS/2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inaccuracies are therefore my fault.  In no way does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te the official opinion of the University of Durham (who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even know what OS/2 is), or IBM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pyright owner of this document (except where explicitly st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ary) is Christian Scarborough.  License is hereby gr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 distribute this document in any form, provided no fee (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asonable distribution charge, where applicable) is charged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pyright notice remains intact.  This document may not be re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way, either in full or in part, as part of a commercial 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 but not limited to CD-ROM distribution and magazine artic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my express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plicit exception to the above license is hereby gran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rs of the Walnut Creek OS/2 Shareware CD ROM, who may inclu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on thei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General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)    What is Team OS/2 abou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b)    IBM and Team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)    How do I join?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Where to contact Team OS/2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)    Electronic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b)    Face to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Team OS/2 sources o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)    Where are the principle sources of Team inf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b)    What general documents are availab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)    What newsletters are availab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)    Where can OS/2 promotional items / software be obtain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Team OS/2 related jar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 - The Fidonet Team OS/2 ec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General OS/2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(a) What is Team OS/2 abou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1(a).1 - What exactly is Team OS/2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am OS/2 is a highly informal organisation dedicated to telling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advantages of Operating System/2 (OS/2), an advanced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for computer systems based around the Intel 386, 486, Pentiu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microprocessors.  Faced with a large amount of ignor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information about OS/2, Teamers respond by demonstrating it to oth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ducating them about its strengths and weaknesses.  Teamers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nteers with a genuine enthusiasm for OS/2 that translates itself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spread that enthusiasm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1(a).2 - How did Team OS/2 originat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ly before the release of version 2 of OS/2, an IBM employe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e Whittle had an idea.  He, like many others at that time, could s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was an excellent program, but like many others, he was frust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ck of attention that it was receiving in the computer pr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where.  As a result, he decided to form a group of OS/2 enthusiast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elp each other to promote OS/2 at the grass roots level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sation grew beyond his wildest dreams to encompass Teamers both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utside of IBM.  Currently, Team OS/2 has more than two thous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world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1(a).3 - What does Team OS/2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that promotes OS/2 to other people.  Examples include, bu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Showing OS/2 to friends and workm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Demonstrating OS/2 to local stores, sometimes "adopting" a 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Participating in electronic conferences discussing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Helping exhibitors at computer shows to set up OS/2 demonstra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ing OS/2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Promoting OS/2 at user groups, possibly starting Special Interest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ing with OS/2, or starting OS/2 user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Running OS/2 BBS systems, carrying OS/2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to mention anything else that springs to mind, often on the spu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.  Above all, Teamers do what they do because it is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1(a).4 - I'd like to do one of the things mentioned abov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a bit nervous about going it alone.  Is there anyone I can ask for hel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.  Many Teamers are willing to offer advice through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s, and you may be able to find Teamers local to you this way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s, you might like to get in touch with IBM's Team OS/2 support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Section 1(b) below), or your local IBM office, if you have on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tting up an OS/2 User Group, then IBM can also offer some help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ibmpcug@vnet.ibm.com via the Internet.  In particular, the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 OS/2 echo has many contributors that also run user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(b) IBM and Team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1(b).1 - What is IBM's relationship with Team OS/2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has no control or authority over the activities of Team OS/2. 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formal support for Team OS/2 activities, such as the loa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for demonstrations, OS/2 store packs, etc, in a similar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ort it offers to OS/2 user groups. IBM also maintains a regis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 OS/2 members (see Section 1(c) below.), and produces a Team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letter, both distributed electron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's support for Team OS/2 is strongest within the USA, bu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to provide support in other countries as well.  Watch this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1(b).2 - Do I have to work for IBM to be a Team OS/2 memb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swer to this question is a categorical NO.  Although Team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many IBMers who are active participants, the vast majorit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, programmers, students, and other enthusiasts from outside of IB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1(b).3 - How do I contact IBM's Team OS/2 suppor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following may be used, but electronic mail is prefer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Serve:     Vicci Conway at 76711,1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net:        Janet Gobeille at 1:382/9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MAIL:        Janet at  USIB45RN at IBM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:       Team OS/2 Support at teamos2@vnet.ib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/2 BBS:       Vicci Conway at USIB55J9 at IBM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x:            Team OS/2 Support, at (512) 823-3252 (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:           Janet Gobe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BM PSP - Bldg 8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ernal Zip 2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1400 Burnet 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ustin, TX 78758  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(c) How do I joi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1(c).1 - How do I join Team OS/2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ining Team OS/2 is very simple.  There is no formal memb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process.  All that is necessary is to do someth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es OS/2 to others, no matter how large or small, and you are en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 yourself a Team OS/2 member.  Once you have done this, you may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ce the text "Team OS/2" in any electronic messages you send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wish to have your name placed on the register of Teamers kept by IBM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either of these steps are essential to becoming a Team OS/2 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 willingness to promote OS/2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1(c).2 - How do I get my name placed on the register of Teamer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he following is quoted from a document by Janet Gobeil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am OS/2 Support group keeps a database of members that w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and upload to the electronic  networks so that you can find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database, please send the following information to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in section 1.ii ab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Mailing address (only the city, state, and country will be publish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May we release your address to vendors who wish to do mailings to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members?  (Yes or 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userids and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Optional: you can include a short (1-2 line) descrip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 your name.  Sometimes software developers like to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oducts they've written or BBS operators include how to reac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For our private records (these will NOT be published), pleas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your phone number (home/work), fax, etc.    Also please let us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've been doing so that you feel you qualify for Team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How to contact Team OS/2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(a) Electronic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amers frequent many electronic conferences, some of which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 If there is a conference that you know of that is not listed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(a).1 - 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donet echo TEAMOS2 is on the zone 1 backbone, and is also tak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 in zones 2, 3 and 6.  It serves as a meeting place for Tea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wide to discuss issues relating to Team activities, as well as ser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point of contact for many OS/2 user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(a).2 - Internet / Use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usenet newsgroup dedicated specifically to Team OS/2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Teamers follow the newsgroups in the comp.os.os2 hierarchy &lt;check that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articular interest to Teamers is the comp.os.os2.advocacy newsgro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frequented by several staunch NT suppor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(a).3 - Prodi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k out the OS/2 club, which has both files for downloading an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.  IBM's Team liaison on Prodigy is Gene Gough (DWJG89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(a).4 - CompuServe / C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Go OS2USER'.  Section 9 is dedicated to Team OS/2.  Vicci Con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76711,1123) is the IBM liaison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(a).5 - GEn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S/2 roundtable (page 1400) is the place to look here.  Look ou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ments of upcoming Realtime Conferences (RTCs) in the Up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 conference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(a).6 - Delph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amers here are to be found hanging out on Custom Forum 41.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note is that Delphi offers a chance to meet the irrepr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 Galla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(a).7 - America On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 for the Computing icon, OS/2 topic.  AOL has regularly-scheduled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s on Tuesdays at 11:30 p.m., Thursdays at 9 p.m., and Saturdays at 9:30</w:t>
      </w:r>
    </w:p>
    <w:p>
      <w:pPr>
        <w:pStyle w:val="PreformattedText"/>
        <w:bidi w:val="0"/>
        <w:spacing w:before="0" w:after="0"/>
        <w:jc w:val="left"/>
        <w:rPr/>
      </w:pPr>
      <w:r>
        <w:rPr/>
        <w:t>p.m. EST (Grenwich Mean Time minus 5 hou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(b) Face to 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ten it's nice to meet fellow Teamers in the flesh too.  There are two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 where there is a good chance of meeting Teamers face to 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(b).1 - User gro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/2 user groups usually have a large contingent of Teamer memb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may be one near you.  These are mostly found within the USA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ational OS/2 User Group is based in Cirencester, U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OS/2 User Groups is beyond the scope of this document.  An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list of such groups worldwide may be found within the latest iss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n Diego OS/2 User Group newsletter (see Section 3,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(b).2 - Computer shows / store dem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planning to attend a computer show, it is possible tha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 group of Teamers helping out there.  If you would like to help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eam activities at the show, then contact IBM's Team OS/2 support,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bably be able to put you in touch with those organising Team OS/2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.  Also, Teamers will often help out at store demos of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Team OS/2 sources o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concerned mainly with the electronic distribution of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and general OS/2 related information, although the final sub-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s OS/2 promotional items and software by mai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(a) Where are the principle sources of OS/2 information / softwa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classified by electronic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(a).1 - 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tensive selection of OS/2 related material is distributed 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s called the "Fernwood Collection" and is maintained on the B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den BBS in Vancouver, British Columbia, Canada. FWOS2INFO is th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ok for Team OS/2 info, much of which can also be FReq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ossary) from Janet Gobeille's BBS (1:382/902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worth a mention is the OS/2 shareware BBS (sysop Pete Norloff,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1:109/347), located in Fairfax, VA, phone number 703-385-4325, car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widest selections of OS/2 related files and echo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ngland, Monusci, the BBS of the International OS/2 User Group i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of OS/2 information and files, and access is not restricted to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members.  The Sysop is Mike Gove, node number 2:255/100,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0454) 63319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(a).2 - Inter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S/2 related anonymous ftp sites are available on the Interne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ain site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-os2.nmsu.edu               Directory: /o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.cdrom.com                  Directory: /pub/o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's own official OS/2 FTP site is located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.watson.ibm.com        Directory: /pub/o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ites are mirrored in several places around the world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rc.doc.ic.ac.uk (England)     Directory: /computing/systems/o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.funet.fi (Finland)         Directory: /pub/o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.informatik.tu-muenchen.de  Directory: /pub/comp/os/o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German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ore comprehensive list of FTP sites can be found in the OS/2 FA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about ftp, consult the glossary in Section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IBM operate an experimental gopher serv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.almaden.ibm.com containing many OS/2 rela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(a).3 - Oth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details of OS/2 sources on other networks would be greatly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(b) What general documents are availab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(b).1 - The Team OS/2 FA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you are reading it at the moment.  Anything I could say about it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superfluous in the light of that f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(b).2 - The OS/2 FA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list of questions and answers related to OS/2 gener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 by Timothy Sipples.  It is posted at regular interva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.os.os2.advocacy newsgroup, and can be found o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 sites, as well as some BBSes.  There are a small number of FAQ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ed with more specific aspects of OS/2, such as programming. 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these, please consult the OS/2 FA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(b).3 - The Team OS/2 membership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, widely distributed on BBSes, is a list of all the Team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worldwide who have submitted their names to IBM, along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(city and country), and any electronic addresses, enabling Tea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to each other to get in touch.  The filename is TEAMxx.ZIP (xx be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(c) What newsletter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(c).1 - Team OS/2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ed by IBM PSP's Vicci Conway, and released monthly, this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letter in INF format aims to keep Teamers worldwide informed and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on Team activities worldwide.  This should be widel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from many BBSes as TNEWxx.ZIP (xx is the version number - 06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(c).2 - San Diego OS/2 User Group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tremely well presented and professional INF format newsletter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an Diego OS/2 User Group, but distributed worldwide via Fidon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et.  Edited by Dave Sichak, each edition contains OS/2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s and reviews, as well as a worldwide list of OS/2 User group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orth checking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(d) Where can OS/2 promotional items / software be foun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(d).1 - Indelible Blue Inc. (U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lible Blue are an OS/2 only mail order vendor with a large sto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</w:t>
        <w:tab/>
        <w:t>Indelible Blue, Inc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209 Gresham Lake R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ite 135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aleigh, North Carolina, 276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:</w:t>
        <w:tab/>
        <w:tab/>
        <w:t>919-878-9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</w:t>
        <w:tab/>
        <w:tab/>
        <w:t>919-878-7479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 Hours:</w:t>
        <w:tab/>
        <w:t>8:30am - 7:00 pm EST Monday-Fri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</w:t>
        <w:tab/>
        <w:t>70670,23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(d).2 - Lees-Keystone (U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es-Keystone stock a wide range of OS/2 trinkets and promotional item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ouse mats, car stickers etc.  They also stock Team OS/2 specific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T-shi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:          (800) 717-7666 (USA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914) 273-6755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           (914) 273-91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(d).3 - The OS/2 Solution Centre (U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offshoot of the International OS/2 User group, based at the same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il order vendor stocks a large range of OS/2 products and serv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imed primarily at business 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      The OS/2 Solution Cent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rton H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rton La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irence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loucestersh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L7 2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G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:          +44 (0)285 641175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           +44 (0)285 6401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Team OS/2 related jar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intended to explain some of the terms used by Teamers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.  The world of computing in general seems to be rif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jargon, and this can be confusing for the newcomer.  Hopefully, thing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little clearer after having read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- The Disk Operating System.  This was the operating system (qv) sh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riginal IBM PC in 1981.  It has since gone through six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- A pre-release version of a program.  OS/2 was subject to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st beta tests ever, with many copies being shipped to customers. 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are often unstable and usually contain many bugs, but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test out the product ahead of it'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q - Fidonet term.  File Request.  A netmail (qv) message sent directly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system requesting files from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 - file transfer protocol.  A method of transferring file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machine to your machine over the internet.  For details of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it, type 'man ftp' or 'help ftp' on your local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D - Fear, Uncertainty, and Doubt.  Term used to describ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crupulous marketing techniques whereby large amounts of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re disseminated to the public in order to aversely effect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 - General Availability.  The GA release of a product is the first '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'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 - A Graphical User interface.  This is a method of interac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(usually using a mouse - an electronic device used to move a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screen) that is theoretically more intuitive tha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nterface used in DOS, because it uses graphics to represent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s to the user.  Sometimes described as a WIMP (Windows, Icons, Men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) system.  Windows (qv), and OS/2's Workplace Shell ar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l user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- The International Business Machines corporation, manufacturers of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 - A file format used by the VIEW program supplied with OS/2.  IN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form &lt;filename&gt;.INF.  The VIEW program presents these fil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friendly and intuitive manner, allowing the user to manip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contained 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mail - Fidonet term.  Private mail transferred between Fidone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- The software that allows a computer to ru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/2 - IBM's (qv) Operating System/2 (or OS/2 for short) is an advanced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Operating System (qv) for IBM PCs and compatibles with an 80386, 80486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ium, or other compatible processor.  Amongst the advantages of OS/2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current version) are pre-emptive multitasking, DOS an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, an advanced object orientated GUI (qv), multi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and 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P - Personal Software Products, the division of IBM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ing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Pack - A collection of OS/2 bug fixes that ar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to allow users to get rid of several fixed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 - see Service P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amer - Member of Team OS/2 (q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am OS/2 - Informal organisation dedicated to promoting OS/2 at a gr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s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- A GUI (qv) for DOS (qv).  OS/2 was originally design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or to Windows by IBM and Microsoft, but Microsoft have since de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llow a different path with their Windows NT (qv)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NT - Microsoft's alternative GUI operating system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as a competitor to OS/2, but more recently marketed as a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server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place OS - A portable version of OS/2 that will run on several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computer, currently being designed by IB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donet Team OS/2 ec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contains information specific to the Fidonet Team OS/2 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readers may wish to skip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A.1 - What is Fidone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is a worldwide network of electronic Bulletin Board Systems (BBS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via async modems for the purpose of the transfer of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including echo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A.2 - What is the Fidonet Team OS/2 ech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cho is an electronic conference that serves as a meeting place for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members worldwide.  Broadly interpreted, its purpose is to discu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ing of OS/2 related information, and to act as a forum between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Groups across the world.  Press clippings, success stories,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ments, user group info, and questions are all welcome in the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(but not adverts for profit making organisat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A.3 - How do I carry the echo on my bulletin boar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AMOS2 echo is available from the Zone 1 backbone, and pla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bone it in Zone 2 are underway.  It is currently taken by many si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zones 1,2,3 and 6, who may be able to supply you with a f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A.4 - Who moderates the Team OS/2 ech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cho is co-moderated by Christian Scarborough (2:440/4.7) and D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ak (1:202/35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End of document 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