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TIME is a program that utilizes the Automated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(ACTS) provided by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chnology (NIST). ACTS is a dial-up servic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accurate time and date information.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formation is NIST's Atomic Cesium clock located in B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. This same clock is used as the reference for N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wave radio stations WWV in Ft Collins, CO. and WWV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uai, Hawaii. NIST also provides other time,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services, all referenced to this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TIME operates with a standard "Hayes compatible"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odem. The ACTS service operates at 300 and 1200 bau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ny modem should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program is executed, a call is placed to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. Naturally this is a long distance call to mos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but the duration of the call is quite short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connect is made, this program will be conn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 seconds. For most callers, this would cause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 minute. Done at night, the cost of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0 cents for most LD services, which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alling your "local" 976-TIME number (which is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not an computer based service). Done four times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weekly), this program will keep your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for about 40 cents. Depending on how much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fts in a week, you should always be within several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tch file, and BBS operation (in event files), ACTS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ructed to only place the call on certain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of operation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CTSTIME.CFG is expected t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CTSTIME is executed from. The configura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(8) lines, each terminated by a carriage retur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allowed on the lines, only th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configuration file looks like this (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match the one that came with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DT1303-494-4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5: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is the serial port that ACTSTIME is to u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, this is COM1. This can be any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or a decimal value representing the base address o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 port (example: non-standard port address 76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896 decimal, which is what you'd enter o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is the IRQ for the port. If line 1 is 1 - 4, the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0 unless a non-standard IRQ is being used. If line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base address (other than 1 - 4), then line 2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IRQ value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 is the baud rate to be used with the modem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te that your modem supports. Remember however that the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300 or 1200 baud. In the case of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is being used as the port speed. The modem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t 1200. Make sure your modem DOES NOT do an "auto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nect speed. It must remain locked at the rate you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at. If your modem's serial speed cannot be lock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ate (as is the case with many 2400 baud modems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1200 for the baud rate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is the modem initialization command. "E0" is th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"Echo OFF". This program must oper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Echo turned off, or it won't function properl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ther commands to this line if you like, but E0 should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it string. The modem must also operate in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call progress strings such as "BUSY", "CONNECT" (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is is usually the V1 command for "verbose"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n" command for the call progress strings (where 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Check your modem documentation if your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is the dial command. Leave this line alone unless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ther commands such as dialing "9" first, adding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s, country codes, or dialing in pulse mod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uch-Tone service (ATDP). There is only 1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, and this is it. In case you loose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for ACTS is 303-494-4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. The time given from ACTS is "Universal Coordinated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TC for short. Years ago this was referred to a Greenwich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is still called Zulu time (as in 03:45Z). Basic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ime at the Zero Meridian (Longitude 0 degrees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ppens to pass through Greenwich, England. For an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rth, UTC is the same time (UTC has no time "zones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local time, a positive or negative offse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. Line 6 is the offset value, specified in hours,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s. Since most offsets are in whole hours (no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s), an offset of 5 hours would be "05:00:00"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ffset value is treated as a NEGATIVE off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. Since this program was only designed to operate in the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Alaska, and Hawaii, this is not a problem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to any of these places is always negative. The off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negative for all WEST longitudes, and positiv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Longitudes. Typical offsets are 04:00:00 for Atlanti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Foundland and New Brunswick), 05:00:00 for Easter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:00:00 for Central Time, 07:00:00 for Mountain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:00:00 for the Pacific time. Alaska and Hawaii are 10:00:00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an adjustment for Daylight Savings tim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se values by 1 hour). That is calcula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program (See line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 is "Use Daylight Savings Adjust". Set to a 1,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is made for Daylight Savings when it is in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provided by ACTS. When set to 0,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as shown on lin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is an "exit delay". If you're running ACTSTIME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you would like to pause for a few second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creen, enter a value here. The number entered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is delay occurs immediately aft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(telephone connection terminated). It can be an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Entering a zero (0) means no exi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CTS calls on specific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TIME can be placed in a batch file that executes on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(such as a BBS event), but only call the servi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(s) of the week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TIM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" is the optional day(s) of the week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be made on. If "n" is not supplied, ACTSTIM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every time it is run. The values for "n" are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, with 1 being Sunday, and 7 being Saturday.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TIME       Call every tim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TIME 1     Call only on Sun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TIME 26    Call on Monday &amp; Fri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TIME 357   Call on Tuesday, Thursday, &amp;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of the week is determined from your system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Obviously if this is incorrect, ACTSTIME wont c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ay, but once your system's clock is synchron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calls should be on the pro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wouldn't recommend putting ACTSTIM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ven with a day specified, unless used with anoth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at it is only executed once per day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CTSTIME would make the call every time your sys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 (or re-booted on a certain day of the week).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mpact on your telephone bill if your system wa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multiple times per day. I recall seeing anoth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called "DAILY" which monitors execution of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to see that they only get executed once pe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hints, and gener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your computer set to UTC, then line 6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0:00:00" and line 7 should be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ooks for the words "CONNECT", "BUSY", "N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", and "NO CARRIER" to control call progress. Be sur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call progress words ar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ooks for the response "OK" afte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It will retry 5 times before giving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CTS number is busy (or the modem sends "NO DIAL TON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ARRIER"), the program will wait a few seconds and redial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times). ACTS service has 6 incoming lin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, if ever, encounter a busy signal and if you d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gon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TS doesn't answer, or connect, within 45 seco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cycle and redial the number (up to 1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TS answers and somehow a synchronization cannot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will automatically disconnect before 1 minute elaps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ever be billed for more than a 1 minute interval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Registration, BBS,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compensate the author for his work, a $15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. However, none is required as a requisite fo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eyond 30 days. This program is share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by Jeff Sumberg (c)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istribute to anyone or any BBS that will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intain a 24 hour BBS at (201)831-8152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I support all baud rates up to 14.4k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to satisfy a need to keep my BBS an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uters as close to proper time as possibl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in my machines tend to drift several minutes a mon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forget to reset them, then my processing times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 of sync with certai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a licensed amateur radio operator, and the times I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acts need to be as close to the correct UTC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ification of contact. If a station I contact is taking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 an hour and he logs me at his end at 14:57UTC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ime) and I log him here at 15:19UTC because m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wrong, my chances of getting a confirmation (QSL)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less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Institute of Standards and Technology (N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's time and frequency standards are where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0hz power frequency, television sync rate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are derived. The time set into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is considered to be accurate to within 100ms (due to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processing delays, etc). The Cesium clock that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reference is accurate to 1 part in 100+ b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 also operates shortwave radio stations WWV in Ft Coll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 and WWVH in Kauai, Hawaii. These stations transmit a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band (AM) signal on very accurate carrier frequencies of 2.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10, 15, and 20mhz. Depending on propagation (atmosph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at least one of these frequenci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t any time of the day or night. WWV &amp; WWV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tmospheric, solar, and severe storm reports a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during the hour. WWV uses a mans voice f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, and WWVH uses a female voice. They also spea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s of the minute since in some plac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can be heard at the same time. WWV speaks it's ID at 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:30 minutes during the hour, and WWVH at :59 and :2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Institute of Standards and Technology was f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National Bureau of Standards (N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NIST, WWV, ACTS, and the variou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provided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Institute of Standards 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tation WW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 East County Road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 Collins, CO. 80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ll send you a very informative and interesting bookl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