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: 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VIEWBO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WTOUS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FREEWARE.  Please feel free to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t no charge.  You may not change any of the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f you should encounter an extremely interesting ansi bom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detect, or if you'd like to comment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mail to : 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KDIR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ructions carefully before you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s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is program searches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 Doing a TYPE filename.ext COULD redefine your keyboar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w also find and warn you of batch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dangerous commands.  This program will NOT warn you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generate and display ansi codes.  Remember, only non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earched.  New command line options have been added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can now scan just one file or entire directories b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 the command line!  Some example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/?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/H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H 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?                      -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filename               - Scan specified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x:\path\*.*            - Scans all the files in the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pa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HKDIR C:\DOS\*.* scans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 x:\path\file           - Scans the one specific 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.  For example, ACHKDIR C:\DOS\TH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ans the file THING.AN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everal scenarios are possible.  ACHKDIR can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run.  If this is done, the program will scan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Other configurations will allow the scann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s well as the scanning of other dista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mmand parameter structures listed and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BOMB.EXE (Any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ranslate the ansi codes found in the fil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HKDIR.EXE into readable text.  It will now also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without fear of key redefinition.  This program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nsi bomb, it simply lets you view it safely.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hanges the numeric ansi codes into readable text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afely view any messages or dangerous commands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work on most compatibles, we recomme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on 386's and higher.  This program will run very slow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.  New changes have been implemented which now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EK series to be run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hecks all non-executable files for ANSI BOMBS.  If a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found, an alarm will sound, and the file ITSTHER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 This will allow BBS operators to check f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path.  Also watch for the appearance of other war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UK-BOMB.  You may also scan files in "distant" directori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KEEP READ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bout VIEWBOM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program is for advanced users only.  Once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i bomb with ACHKDIR.EXE, make sure you NEVER type 'TYPE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nsi bomb!  This will activate the bomb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advanced computer users who actually wish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various ansi codes embedded in confirmed ansi bombs.   View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allows you to view ANY batch file or suspicious tex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key redefinition.  Since it is impossible to know with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if this file/program has been tampered with,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KWARE's pksfansi.exe to defeat any key redefini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know with 100% certainty if someone has changed VIEWBOMB or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CHKDIR can now catch MOST GENERIC key redefinitions!  Some ansi 'bomb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destructive.  They merely cause funny and obnoxiou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various times.  ACHKDIR now catches most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BOMB now has 2 main functions.  It will now allow the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xt file without fear of key redefinition.  It also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ansi codes within a confirmed bomb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 error in the original version which occassionally gave a fa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fferent levels of protection are now available to yo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TSTHERE appears, then a true ansi bomb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WORD appears, then a suspicious word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anned text.  The appearance of these words is usu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development, however if ansi codes are also fou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words, then we suggest you be extra careful with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EECODES appears, then ansi cod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nned text.  This indicates ansi codes of some s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Be ESPECIALLY CAREFUL of the scanned file if othe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re found  (such as those indicated by the presence of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ADBATCH appears, then a batch file with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has been found.  For example, if a batch file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scanned, a file called BADBATCH will be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warning sound will be made.  DO NOT RUN THIS BATCH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UK-BOMB appears, then an UnKnown BOMB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spicious file.  You should consider this file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!  Do not do a 'TYPE filename;' you might activate the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earance of this file indicates that there is a prob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efinition occuring in this file, but ACHKDIR is not sur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ve this redefinition could be.  Use VIEWBOMB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ecking for these five files (or not checking for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) you can select the level of prot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one of these files (in a batch file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ITSTHER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finished, clean out the directory so you don'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lse alarm the next time you scan that directory (delete ITS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CODES, BADBATCH, UK-BOMB, and BA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arious alarm sounds have been ad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ACHKFILE.EXE from the first version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er user requests, ACHKDIR.EXE has been made slightly more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now run slightly faster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ow you may specify a specific file or directory to be scan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copy the ACHKDIR program to another 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'RE SUSPICIOU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'TYPE filename.ext' (Trying to view it)!!!  If an ansi bo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this will cause it to activate.  One of your key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!  Load the suspicious file into a text editor. 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uch as a left arrow and various numbers and bracke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found an ansi bom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local BBS and download PKWARE's PKSFAN11.ZIP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ansi redefinition of your keys.  We suggest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program.  Be careful!  There are a lot of lo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DI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BOMB.EXE, and HOWTOUSE.DOC mus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hese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