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T / MAGIK / ZEDITT / ZCOLOR  chang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has been moved from the menu bar to just below so it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ormal DOS prompt. You can LIST bats while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LOR also sets modem BPS. Other small refinements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&gt;&gt; I have added a KITTY3.COM and KITTY5.COM. Instead of the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KITTY.COM they have 3000 bytes (takes less RAM, holds fewer b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5000 bytes (can hold more BATS, uses more RAM). You hav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have  made  a few handy changes to these 4 programs.  CATT  and  ZED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as been slightly inproved. Now when you insert a line, it  in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current  line, rather than before the current  line.  And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a Magik entry, it will show the feild name of the entry  a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 Zcolor screens have been made a little neater,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Hinds CASTLEsoft - Wyzard of Draper CASTLE, Boston Mass 02122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