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It! by TTW, Inc.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ecode messages by using a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You can substitute an ASCII character for another with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WIC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30 days.  You will get to save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