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6 - (06/10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X" Command-Line Option To Exclu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Enhanced "/A" Command-Line Option. 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lude Files With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"Groups" Of User-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"/CFG" Command-Line Option To Set Up You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how A Specific Group, Use The "/U[#]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"No Sorting" &amp; Top/Bottom Output Were Chosen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Still Be Displayed In Left/Right Ord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5 - (05/27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ncreased # Of Configurable File Name Extensions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ncreased Maximum Displayable Files Per Directory To 1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rmFeed At End Of Listing When Using Re-Di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M" Command-Line Option To Show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Configurable Separator Character For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For Disk "Total/Free Bytes" Summar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A File's Date Had "00" For The Month And DD Wa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Mode, Garbage Would Be Display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4 - (05/20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-Wrote "Display Attributes" Section To Standardiz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o Make It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"File Size Commas" Option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or Characters.  You Can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e, Comma, Period,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Have Entire Entry Shown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.  With This Option OFF, Individua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Entry (Size, Date, Time, Etc)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Set Up In The "Program Colors" Section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ON, All Parts Are Sho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how File Attributes In 2 &amp; 3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  Due To Space Limitations, File Size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ically Be Displayed In "KBytes"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Change The Color In Which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econd Line Of Header Did Not Center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3 - (05/13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Context Sensitive Help To All Menus In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.  So, DDCONFIG.DOC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"Top/Bottom" Output, Whe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In Order From Top To Bottom Instead Of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"/S" Command-Line Option (Sort By Size) To "/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/S" Will Be Used Later To Display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pec(s) In The Current Directory AND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0 Command-Line Option For "Auto-Detect"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Change The Color Of The "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ree Space Percentage To Foo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Sometimes Occured When Using "?"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FileSpec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 - (05/06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RASTICALLY Increased Sor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Showing User-Chosen Extensions Only, DD Ad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ooter Showing The 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Use "?" Wildcards In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Direct Screen Writes" &amp; "Snow Checking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Sort Files On A Second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DW" Command-Line Option To Toggl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SC" Command-Line Option To Toggle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." Command-Line Option To Togg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Format Of 1 Column Display.  It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, Minute, AND Second That Each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The Month Is Now Shown As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breviation Of The Month Name Instea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, And The Year Is Shown In 4 Digits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Would Make DD Halt If The Fir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Would Not Let You Change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Conflict Between Lower Case File Name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Problem With Getting The Volume Label Of Som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y Rarely Occ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a- (04/16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With Re-Dire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 - (04/15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ur New Bord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oved Volume Label To Header, Added Total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Justify/Not Justif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ncreased # Of Configurable File Name Extensions To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Now Displays Files Marked With The Volume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So NO Files Can Be Hidden From 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s To Turn On/Off Display Of VolumeI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iles, &amp;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V Command Line Option To Show Only Volume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et Color F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et Color For Volume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arranged Menus In Configuration.  Moved Som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efaults' Section To 'Display Attributes' Se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Put Periods Befo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t Pause Prompt You Can Now Hit &lt;ENTER&gt; To Adva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, Or &lt;SPACE&gt; To Advanc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For 'User Chosen File Types'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Show Only The File Types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Multiple FileSpecs.  You Can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25 FileSpecs On The Command Line.  The Dis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At The End Of The DD Display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ub-Directories Can Now Be Displayed: Sorted Wi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 &amp; First, Or Separate &amp;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how/Not Show "." And "..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Turn "T" Connectors On/Off On DD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- (03/25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ombined DD/DDCFG Into One Program.  To Configure D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Must Type DD /CFG.  Total File Size Is Now Only 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us 35k For Separate Programs.  This Also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Available Memory That DD Requires From 75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The Way DD Handles The Configura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Rewritten.  DD No Longer Requires DD.CF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.  If DD.CFG Is Not Found In The PATH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-v4.00 DD.CFG Is Found,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Format Will Eliminate The Need T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.CF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File Size Format" Option.  It Has Two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ytes" &amp; "KBytes".  Thi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ur Column Mode.  (To Keep The Column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izes Are Automatically Displayed In K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ode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 Command Line Option.  /A Followed By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(H,R,S,A,D) Will Only Show Fil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le Name Extensions Are Now So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Enter A File Name Extension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Will Jump To The Original Extension,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everal 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None" To "Border Ty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Time/Date Information 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- (03/09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wrote "Program Colors" Section To Allow 25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oved "Program Colors"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Border Type" Option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Selecting A Color For A Particular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s Now Updated As You Move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- (03/04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Commas In File Sizes" Option To DDCFG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, Some People Wanted The Ability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To Change Default File N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wrote Entire "File Name Colors" Section In DDCF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Have 240 Color Combina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Chose "None" For "File Type Display" in DD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Throw Off The Column Formatting In D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- (02/23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/DDCFG are Now FULLY Operational In Thei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s, However, You Are Still Encourag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Find D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02/18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Auto Detect" To "Number Of Columns" Option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Mouse Support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02/09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New Date Formats, With "/" As A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Operating System" Identifier In Headin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es: DOS, OS/2, &amp;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Pause Before Returning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everal Command Line Options Were Changed.  (See 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Listing Of Current Command Lin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Format Of 1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M-DD-YY &amp; DD-MM-YY Date Formats Were Revers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02/02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"Screen Length" Option Was Removed From DDCF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Detects Your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To Allow File Nam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For Multip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For 24 Hour (Military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01/27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hortened The "File/Disk Status"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Display To 2 Lines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leased To Fix A Small Oversight In DDCFG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tension, If You Hit Enter To Keep The Old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ould Not Work.  You Had To Re-Typ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01/26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"Monochrome Colors" Is Selected In DDCFG, D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 All "File-Type Colors" &amp;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Setting "Custom Colors", The Sample Outp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As You Move The Cursor Across The Color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fter You Press &lt;ENTER&gt; To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/DDCFG Would Lock Up If The .KEY File Had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.  It Now Displays An "Invalid .KEY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01/20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Special Characters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s.  Up To This Point, I Was Only A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tters.  Go Ahead, Kic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Commas To File Size Display,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Is No Longer FREEWARE!  Nothing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That DDCFG Will Not Save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It's Registered.  See CONQUEST.RE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- (01/14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.EXE &amp; DDCFG.EXE No Longer Require An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CFG Would, When Creating A New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The Screen Length To 24 Lines, And W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o Change It.  When You Run The NEW DD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Your Configuration File, This Will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- (11/03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moved High ASCII Characters From Displa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 (Re-Direc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STUPID Bug That Would Make 12:?? PM Times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:??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- (04/29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leased To Circulate Support BBS's New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- (03/26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I Option,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mproved Ru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- (02/13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&lt;N&gt; Non-Stop Option On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R Option, Re-Directable Output (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- (11/29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mproved Command Line FileSpec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Small Bug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11/14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orting Is Now Over 3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ajor Changes To 'Color Setup'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w Compiled With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Chose Not To Display Hidden Files/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Still Being Added To The "Total Files" &amp; "Total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Small Problem With Command Line Option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Mixed Up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10/13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inor Changes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10/12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Options For Direct Writes And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Drives And/Or Paths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6 For Six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P For Screen Paus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C For Screen Clear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Of Showing/Not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Now Retrieves The File Info.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(09/20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nally Squashed A Bug That Would Make Some Files "Va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(09/18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1 For One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w Marks Hidden Directories With 'H', As Wi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(09/17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Optimiz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'Reversed Sort Ord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(08/20/92) -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