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E N E R A T I O N 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m to register and convert your copy of GENER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and fully supported copy.  As a registered us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ree phone support and be kept informed regarding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GENERATIONS and other related program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ce screen (on GCOPY) will be removed for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is distributed via the Shareware market, bu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ORDER FORM FOR BUSINESS and/or CORPORAT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scription             | Qty | Unit Cost | Total Co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iness/Corp. License  |     x  $      * =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U.S.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Purchase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py fee is ..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 2 to  19 copies, $16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20 to  99 copies, $14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00 to 199 copies, $12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200 to ??? copies, $10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ORDER FORM FOR HOME/PC PERSON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scription             | Qty | Unit Cost | Total Co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me/PC Personal License|     x  $12.00 * =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U.S.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Includ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etitiv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chase Order (Government,Schools,Fortune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chase Ord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Competitiv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39 East Carson St. #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tsburgh, Pa.  15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Form#: BB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