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files here - Rdusr150.exe - for v15.0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dusr151.exe - for v15.0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dusr151 (or rdusr150) depending on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ath and name of your user file - i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back.fon list for you. Please let me know if there a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only READS the user file - it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