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Baja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hell/Module Compiler for Synchrone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IMPORTANT PRINTING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ument is formatted for 96 columns.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is set for this mode (also referred to as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Elite"). Otherwise, the document will not pr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2                              Synchron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Shells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AJA.EXE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ules...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Rules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..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iscellaneous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...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Base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Base......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............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formation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.....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.........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3                               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is a tool used to create command shells and modules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ltinode BBS software. The programmable command and menu structure (PC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ology in Synchronet version 2 allows sysops to modify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BBS by replacing or modifying command shells. Synchronet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pped with six stock command shells (Classic and Novice Synchronet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ell as emulations of PCBoard, Wildcat, Major, and Renegade BBS pack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shells can be modified, removed, or replaced with ease. Up to 500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made available to the users of the BBS with configurable securit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ach shell via ARS (see the Synchornet Sysop manual for details on 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ome across an undefined term in this document,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cument to possibly find the term defined later or used again to clea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eaning by context or see the glossary in the Synchronet sysop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4                           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consist of a text source file with a .SRC extension. Thes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can be edited with any ASCII text editor (e.g. EDIT, QEDIT, EDLI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tents of the text file must conform to the Baja langaug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 in this document. An extremely basic example of a shell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1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abel for later "goto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menu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Get comm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omment to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tax of the above text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5                   Intro: Command Shel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source file has been created, BAJA.EXE is used to compile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into a binary file with a .BIN extension that Synchronet can execu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. If the source filename is EXAMPLE1.SRC, the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's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v1.01  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iling EXAMPLE1.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olving lab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reates the command shell binary file EXAMPLE1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ning: Do not attempt to edit, view, or print .B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source and binary files as well as the BAJA program itself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d in the Synchronet EXEC directory. This is where Synchrone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and modules from, so the .BIN files must be created in or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is directory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a command shell has been compiled, it must be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command shells in SCFG (Synchronet Configuration program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for the users to use. If using a multinode BBS, the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re-run before the new command shell will be available on thos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modifying an existing command shell, SCFG does not need to be ru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have to be re-run since command shell binary files are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 for each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6                         Intro: BAJA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modules are very similar to command shells with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y are not automatically loaded upon logon as command shell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, modules must be loaded from a command shell with the EXEC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described later in this document. Binary module files, li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binaries, must be located in the Synchronet 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can be used to consoldate identical portions of multiple 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one binary that can be loaded from each command shell so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ification needs to be made to that portion, then only one source fil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modified and compiled as opposed to making the same change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 and recompiling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use for modules is for third-party add-ons. Rather tha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source that must be merged into command shell source by sysops,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distribute module binaries that can be loaded directly from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with a very small modification to the existing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7                          Intro: Modu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 always begins at the top of the source code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wnward until an instruction is executed which changes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. Only one instruction or function is allowe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total length of each line cannot exceed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whitespace (TAB and SPACE characters) at the beginning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ignored. The first printable character of a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character. Completely blank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pound symbol (#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 is ignored. These are normally used for text comment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source code line(s). Comments CANNOT b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lines as code (instructions or functions). Comments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sily read if there is a space after the pound symbol (#)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ment tex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colon symbol (:)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considered a label to be used for the GOTO o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abels are not case sensitive. There should be no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lon and the name of the label. Label names may conta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only text that is case sensitive (where upper or low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gnificnat) is text that will be displayed to the end use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mportant element of this, is that @-Codes must b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 documented in the Synchronet Sysop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n instruction requires an argument, there must be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ace between the function name and the argument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is one space beteween the function name (PRINT) and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"Hello"). No more, no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8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ome character string arguments are defined as being C typ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cates the contents of the string use the same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ape sequences as defined for the printf() function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ition of the C programming language. The only exce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SI definition, is that \### defines a character value in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octal. All espace sequences begin with the backslash (\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alid escap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\</w:t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?</w:t>
        <w:tab/>
        <w:t xml:space="preserve">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'      Sing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"    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r</w:t>
        <w:tab/>
        <w:t xml:space="preserve">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n</w:t>
        <w:tab/>
        <w:t xml:space="preserve">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t</w:t>
        <w:tab/>
        <w:t xml:space="preserve">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</w:t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a</w:t>
        <w:tab/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</w:t>
        <w:tab/>
        <w:t xml:space="preserve">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</w:t>
        <w:tab/>
        <w:t xml:space="preserve">Vertic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###</w:t>
        <w:tab/>
        <w:t xml:space="preserve">Character valu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x##</w:t>
        <w:tab/>
        <w:t xml:space="preserve">Character value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ouble quotation marks delimiting the string are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d if you want to leave space at the end of the st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that quotation marks be used always, to maintain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9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stated in the previous section, white space character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line are ignored and have no effect on the resulting compilation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 can be very useful in making the source code readable by 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blocks of code, and using blank lines to separat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ated code. Comments are also very helpful in making the cod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 the following source to the example given in the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the whitespace and the comments, the code appears much mor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ontrol flow (or contional blocks of code) is not obvious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will compile into exactly the same binary file as the earli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0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sider this more elaborate example using indentatio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you can see without the indentation, you can get lost in nes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s trying to understand how the code will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1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ggested Rules o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n't a "right" or "wrong" way to use indentation,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omments, but we will present a set of suggested "rules" here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prefer another style, that is fine. The most important thing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stent in your use of whatever style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 of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s the very first line of the file with the name of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 block of comment lines that describe what the shell or module'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, who programmed it, when, whe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 normally represent the beginning of a sub-routin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commented. A graphical line to show the beginning of a new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often helpfu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################## My Sub-routine 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MY-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MD_HOME instruction marks the beginning of a command/menu loop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well commen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MAIN MEN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2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ever a block of code is conditionally executed (only execu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conditions), the block of code should be indented one tabsto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lock header (IF_TRUE, IF_FALSE, ELSE, CMDKEY, or CMDSTR). Th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to be indented includes the block terminator (END_IF or END_CMD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ARS LEVE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5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49 or low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parat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blank lines to separate medium to large code blocks from oth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st especially CMDKEY and CMDSTR code blocks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TST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A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B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of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t the end of the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nd of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3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are used to display output to the user eithe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nds a string of characters to the user (both lo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if applicable). The str argument is a C type string of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CII characters optionally delimited by double quote ("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to be printed can extend beyond the 80th column of the scre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printing multiple lines, multiple consecutive PRINT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can contain color codes using Synchronet Ctrl-A cod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sysop manual for the definition Ctrl-A 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n ASCII editor that does not support contro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\1" can be used in place of the Ctrl-A (simley f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can also be included in the string (example: user's name,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, BBS name, etc) by using Synchronet supported @-codes. See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manual for the definition of @-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locally (on the BBS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remotely (on the user's terminal)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is not logged on 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oes not accept a string argument, and instead us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variable (set with SETSTR, GETSTR, or similar function) a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STR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command key. The command key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btained with the GETKEY, GETCMD, or simil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4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automatically colorized and characters following a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dered a mnemonic command character (hot key) and are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placed in parentheses if the user's terminal does not support ANS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A codes are included in the str argument, then the automatic col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high-lighting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nemonics "Select: ~Good, ~Bad, or ~Indiffere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user's text screen (both locally and remote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carriage return/line feed. It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", but requires less memory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 the contents of the file 'str' to the user (both locally and remo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FILE C:\TEXT\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remotely. If the user is no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similar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ystem password is required when run remotely and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s prompted to enter the path and name of the file t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generally for sysop use only. It will automatical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(if remote) for the system password, and then prompt th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name of the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5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duces a "[Hit a key]" prompt and waits for the user to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the PRINTFILE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\MENU directory is assumed to the be root path for the file and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 (.ASC, .ANS, .MON, or .RIP) should not be specifi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automatically display the correct file based on the what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supports and which menu files are available. To display a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 different directory, a sub-directory can be specified befor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do display the MAIN.* menu file in the TEXT\MENU\SIMPL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ould 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SIMPLE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the MAIN.* menu file in the TEXT\MENU directory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also change the default menu directory with the SET_MENU_D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SET_MENU_FILE function, you can override the location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ENUs that are displayed from within core functions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 that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tive account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the users who have logged 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6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 type string argument str with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ization followed by the text " (Y/n) ? " and waits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 'Y', 'N' or CR. If CR (enter) is hit, then 'Y' is assumed. I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prompt is 'Y', then the current logic state is set to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YES_NO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 gis followed by text " (y/N) ? " and if CR is hit, then 'N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answer to the prompt is 'N'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_YES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7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are used to obtain input data from the user (most of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's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its for a single key from the user. The key is converted to upper c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tter) and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key is not echoed (displayed). Use the PRINTK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GETKEY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lash commands" are allowed. That is, if the user hit's the slash (/)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the slash is echoed and the system waits for another key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key is converted to upper case (if a letter) and the slash/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bination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second key is not echoed (displayed). Use the 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very similar to the GETKEY function, except that the '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 specifies the only valid key to be accepted. The keys argume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 style string, so carriage return (ENTER) is specified with a \r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you wanted to allow the user to hit A, B, C or ENTER, t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ABC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an allowed key is hit, the key is converted to upper case (if a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echoed (displayed) followed by a CRLF automatically. The key the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 for instructions such as CMDKEY, COMPARE_K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 will always be allowed, in which case the command key becomes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8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"), is used to accept a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. The 'maxlen' argument specifies the maximum length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. 'maxlen' should not exceed 79 characters for most use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s the user to enter any valid ASCII characters to form command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ences, etc. Control will not return to the shell until the us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R (ENTER) or Ctrl-C. The resultant string can then be used 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instructions such as CMDSTR, COMPARE_STR, SHIFTSTR, XTRN_EX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 Upper") is identical to GETSTR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tring is automatically converted to uppercase as the 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converted to "Capitalized" words (as in a proper noun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pecifically used to accept a file specification (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rd characters) from the user. It will automatically display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pec [*.*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waiting for the user to input the file specification. If the user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, *.* is assumed to be the file specification. If a period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string, a ".*" is automatically appended (so CR, "*" and "*.*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ult in the same string: "*.*"). If the user enters "A*", the string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*.*". If the user enters "A*." the string remains unchange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trl-C, the current logic state is set to FALSE. Otherwise,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only has an effect if the user is logged on remotely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 terminal capability and their screen lines set to "Auto-detect"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s an ANSI sequence to detect the number of screen lines in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remote terminal and waits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9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Check System Password") displays an SY: prompt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aits for the user to input the system password (with no echo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correct, the current logic state is set to TRU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0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default menu directory for the MENU function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.\TEXT\MENU). This function is useful for globally chang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MENU files will be retrieved from (including internal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that can not be modified with a shell). The following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how to use this function along with the MENU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e next line would display ..\TEXT\MENU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hange the directory fo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_DIR ..\TEXT\MY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is next line would now display ..\TEXT\MYMENUS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OVERRIDE the filename specified for a menu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n internal Synchronet funct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..\TEXT\MYMENUS\EMAIL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ynchronizes the local and remote displays (waits for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to catch up), displays any internode messages waiting for thi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ynchronizes the current node status with the shared nod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hould be called before all command promp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SYNC function with the exception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ding output (menu, text file, etc.) and be aborted by hitt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line counter used for the 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abort (Ctrl-C) stat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1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Shift String") shifts the current string (obtained with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 to the left 'len' number of characters. If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enters "HELLO" for a GETSTR function, a shell li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ST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change the current string to "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st often used to parse command string arguments or "sta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string to the C type 'str' argumen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when you want to use a function that uses the current st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variable, but don't want the user to have to enter that string (via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NEW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current command key into the input buffer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key retrieved with GETKEY, GETCMD, GETSTR, or simi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entire contents of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, SETSTR, or similar function) into the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isconnects and logs of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2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alls the operating system to spawn the 'cmd'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. Remote users will not see or be able to interact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unless the program is aware of the remote user and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gned to be run remotely (i.e. DO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n internal DOS command is to be executed, a command proces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COMMAND /C COPY C:\FILES\NEWFILE.TXT C:\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's command line specifiers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%!dsz portx %u,%i sz 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the Synchronet sysop manual, appendix A for a list of valid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Execute with I/O intercepted") is identical to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with the exception that DOS I/O interrupts (screen output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) is intercepted and redirected to the COM port if the user i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. This allows programs that use standard DOS I/O fo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displayed remo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COMMAND /C DIR C:\FILES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loads and executes a Baja module. A .BIN file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as the 'name' argument must exist in the Synchronet EXE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 function. If for example, you want a shell to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MOD.BIN from your EXEC directory, you would add the follow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MY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xecutes the external program specified by it's inter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'code' argument. If an external program is not found with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code or the user does not have access to that program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3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 type 'str' argument to the system's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 function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argument is not used, but instead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or similar function) is written to the system's activit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urrent command key to the system's activit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KEY function,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 (,) is prepended to the command key to separate it visually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ged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function is used to set the current node status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t main menu" or "At transfer menu". The valid arguments are either "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XFER" respectively. Other valid node actions will be added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valid arguments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main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file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4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flags on or off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. One or more of the following flag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ERT</w:t>
        <w:tab/>
        <w:tab/>
        <w:t xml:space="preserve">Expert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D </w:t>
        <w:tab/>
        <w:t xml:space="preserve">Dele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ACTIVE</w:t>
        <w:tab/>
        <w:t xml:space="preserve">In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TERM</w:t>
        <w:tab/>
        <w:t xml:space="preserve">Automatic terminal typ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SI</w:t>
        <w:tab/>
        <w:tab/>
        <w:t xml:space="preserve">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</w:t>
        <w:tab/>
        <w:tab/>
        <w:t xml:space="preserve">Color terminal 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P</w:t>
        <w:tab/>
        <w:tab/>
        <w:t xml:space="preserve">RIPscri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_EXASCII</w:t>
        <w:tab/>
        <w:t xml:space="preserve">Extended ASCII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AUSE</w:t>
        <w:tab/>
        <w:tab/>
        <w:t xml:space="preserve">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IN</w:t>
        <w:tab/>
        <w:tab/>
        <w:t xml:space="preserve">Spinn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FSCAN </w:t>
        <w:tab/>
        <w:t xml:space="preserve">Automatic new fi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RSCRN </w:t>
        <w:tab/>
        <w:t xml:space="preserve">Clear screen betwee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IET</w:t>
        <w:tab/>
        <w:tab/>
        <w:t xml:space="preserve">Default to quiet mode (if 'Q' exe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FLAG</w:t>
        <w:tab/>
        <w:t xml:space="preserve">Batch flagging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MAIL </w:t>
        <w:tab/>
        <w:t xml:space="preserve">Forward E-mail to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UB</w:t>
        <w:tab/>
        <w:tab/>
        <w:t xml:space="preserve">Remember current sub-board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NSCAN</w:t>
        <w:tab/>
        <w:t xml:space="preserve">Ask for new-scans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SSCAN</w:t>
        <w:tab/>
        <w:t xml:space="preserve">Ask for your message scan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DKEYS</w:t>
        <w:tab/>
        <w:t xml:space="preserve">Cold keys (CR required - opposite of Ho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flag turned ON or OFF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in combination with the COMPARE_USER_MISC function to specificall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able a miscellaneo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miscellaneous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lags argument specified. The valid flags for the argument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ose used for the TOGGLE_USER_MISC function. If all the flag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Example to turn the NETMAIL misc flag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5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miscellaneous flag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node. The valid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N</w:t>
        <w:tab/>
        <w:tab/>
        <w:t xml:space="preserve">Anonymou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K</w:t>
        <w:tab/>
        <w:tab/>
        <w:t xml:space="preserve">Locked node (sysop's and N exempt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</w:t>
        <w:tab/>
        <w:tab/>
        <w:t xml:space="preserve">Interrupted node (log user off AS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W</w:t>
        <w:tab/>
        <w:tab/>
        <w:t xml:space="preserve">Short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FF</w:t>
        <w:tab/>
        <w:tab/>
        <w:t xml:space="preserve">Not available for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OFF</w:t>
        <w:tab/>
        <w:tab/>
        <w:t xml:space="preserve">No node activity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AT</w:t>
        <w:tab/>
        <w:tab/>
        <w:t xml:space="preserve">User data has been updated by anoth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RUN</w:t>
        <w:tab/>
        <w:tab/>
        <w:t xml:space="preserve">Re-ru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T</w:t>
        <w:tab/>
        <w:tab/>
        <w:t xml:space="preserve">Run node daily event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  <w:tab/>
        <w:tab/>
        <w:t xml:space="preserve">Dow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MSG</w:t>
        <w:tab/>
        <w:tab/>
        <w:t xml:space="preserve">Node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</w:t>
        <w:tab/>
        <w:tab/>
        <w:t xml:space="preserve">Extended status information available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add or subtract credits from the current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adj' argument must be either a positive or negative number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subtract 100K in credits from 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if they really wish to log off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wer Yes, then any logoff events are executed and the LOGOFF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before they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rops carrier and logs the user off. I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the HANGUP function in that it performs a SYNC function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drops carrier, as opposed to the HANGUP function w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form a SYNC operation and has a buffer wait delay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opping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read and write to the auto-messag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has the 'W' restriction, they will not be allowed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6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default configuration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modify their default settings (e.g. Terminal type, Command Shell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user selects a new command shell while in this function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is loaded and executed immediately instead of resuming with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originally called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edit the user information for the user name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in the current string (set with SETSTR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almost all user information can be changed and other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ed from this section,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General Text File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EXEC_XTRN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xternal program's internal code is contained in the current string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SETSTR, GETSTR, or similar function) instead of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external program section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vert credits into minutes, or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used free minutes (if allowed) in their minu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the system password and if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ly, then prompts them for the user name or number to chang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After chan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non-sysop" user, the temp sysop status is set so the user may chan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the original or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nables the capture of ANSI terminal escape sequenc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l capture (Alt-L) is in use.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7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waiting in th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that the current user has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till pending deletion in the box(es) of the recip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all the e-mail on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send mail to the user specified by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GETNAME, or similar function). If the us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specified in the string cannot be located, the operation i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urrent logic state is set to FALSE. If the user name or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d, the current logic statis is set to TRUE. Ex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Send mail to who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file attachment is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nd bulk (multiple destination) mail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normally reserved as a "sysop only" operation, but some sysop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r all users to have the ability to send bulk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Re: Feedback" is placed at the top of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8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username and netmail addr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ust hits CR, the current logic state is set to FALSE, otherwise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is attempted and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_NETMAIL function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 NetMail address is an Internet address, and Internet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ed, then a file attachment will be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9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the system's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sub-board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sub-board becomes the current sub-board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message group (if mo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s access to more than one) and sub-board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the current sub-board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sub-boa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message groups the current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sub-board within the current messag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group up by one. If alread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est group, then it wraps to the firs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GROUP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sub-board up by one. If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ighest sub-board in the current group, it wraps to the firs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SUBBOARD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0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ad messages in the current sub-bo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is aborted, the current logic state is set to FALSE, otherwise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post a message on the current sub-boar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 have posting access on the current sub-board or the posted is ab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user in QWK message packe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user's new-message scan pointers to their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either the current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1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ei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SG_NEW_SCAN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re are no new messages in a sub-board, the last messag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brows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for a search string from the user and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ub-board, current group, or all sub-boards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text search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figure their un-read 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2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directorie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directory becomes the current directory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file library (if mo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s access to more than one) and directory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the current directory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directo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file libraries the current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directories withint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libra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, it will wrap to the firs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eh FILE_LIBRA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directo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in the current library, it will wrap to the firs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FILE_DIRECTO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3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ontents matching the filespec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 (obtained with GETFILESPEC, GETSTR, or simila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urrent file directory. If the listing is aborte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, otherwise it is set to TR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xtended information about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views the contents of the files that match the filespe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upload to the current file director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not upload for some reason, the current logic 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a user to upload a file specifically to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d the sysop has created a "User" file transfer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-to-user transfers. If the user cannot upload to the user directory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n't exist, the current logic state is set to FALSE, otherwise i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upload file to the invisible sys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 user does not have upload access to the sysop directory or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has not been created, the current logic state is set to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4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ll files matching the filespec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string (obtained 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user-to-user files pend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If there are no files waiting for the user or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download access to the user directory, the current logic stat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files in the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 are no files in the queue or the user answer No to the ques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y wish to download the files now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LSE. If there are files in the queue and the user answers Yes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download the files, then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remove any files the user has uploade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exempt)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Batch/Bi-dir transfer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edit the batch queues and initiate batch or bi-directional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temporary archive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ract archives, create file listings, and compress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s the current directory, current library, or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 all directories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5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enter a search string which is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search of all file descriptions in the current directory,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search string to use in a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file descriptions in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current library, or all directories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all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matching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hange their new file scan date/ti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er is changed, the current logic state is set to TRUE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upload path to the alternate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ed in the current string (obtained with GETSTR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normally reserved as a "sysop only" operation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files on CD-ROM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sort (if directory's sort order or type has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compress (if any deleted file slots exist) the current directory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 or all directories. All other nodes must be inactiv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work. The current string must be set (with SETSTR, GETSTR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) to "ALL" (resort all directories), "LIB" (resort current libra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" (current directory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download a file that is no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base. This 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h and filename to be downloaded ar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6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upload a file to the system's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not place the file in the file databas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The path and filename to be uploaded ar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do a local bulk upload of file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, but not already in the file database.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erved as a "sysop only" operation. If the current string is set to "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ll directories will be scanned, "LIB" then only the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arch directories for files that have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ed since the current new file scan date (set with FILE_PTRS_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ach file that is found, the user is prompted if they wish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This is normally reserved as a "sysop only" operation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set to "ALL", then all directories will be scanned "LIB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the current library, 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 records that are currently ope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not be used with other nodes in use. For each open file tha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s prompted if they wish to close the file record.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function, the current string must contain "ALL", "LIB", o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s that are in the database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. For each open file that is found,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move or remove the file. This normally reserved as a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" operation. As with the FILE_FIND_OLD function, the current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 for files that were uploaded before the curren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 date (set with FILE_PTRS_CFG). For each file that is foun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mpted if they wish to remove the fil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As with the FILE_FIND_OLD function,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7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chat related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page the sysop at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initiate private node-to-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for private internode messages, telegrams, 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the Ctrl-P initia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immediately to the chat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oin multinode chat and perform various other chat relat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8                          Cha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arious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messag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ersion information about the syste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transfer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GURU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RROR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 and/or clear the error 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odes. 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9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previou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system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usage statistics for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amount of fre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0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are loosely defined as code lines that have no direct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output to the user, but instead control the flow of the shel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w-leve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immediately jump to another part of the c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label name must follow GOTO as an argument. This instruc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 the GOTO command used in the BASIC and C programming langu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JMP instruction used in the Assembly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GOTO instru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rol will return to the next line of the code after a RETU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executed in the block of code following the label. This is often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s a sub-routine or procedure. The CALL instruction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OSUB command used in the BASIC programming langauge or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used in the Assembly programming language. At least on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must exist in the sub-routine. Sub-routines should 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instruction to "jump out" of the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exit a sub-routine and return to the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from which it was called with the CALL instruction. If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is executed without a prior CALL, then the shell or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terminated. If a shell is terminated with a user onlin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immediately logged off. If a module is terminated, execu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o the shell that loaded the modeul with an EXEC_BI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set the current state of logic to eithe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ALSE. The logic state is set by many functions and instructions,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the IF_TRUE and IF_FALSE instructions to control the flow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ord TRUE or FALSE must follow the SETLOGIC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logic state is set to TRUE, then following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nding in an END_IF or ELSE instruction) will be execute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will skip the code until an ELSE or END_IF instruct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esume execution 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1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IF_TRUE instruction excep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in the opposite manor in regards to the current logic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marks the end of an IF_TRUE or IF_FALSE block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s an alternate block of code to be executed if the condi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 for the IF_TRUE or IF_FALSE instruction. The block of cod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n END_IF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terminate an IF_TRUE, IF_FALSE, or EL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ock. Every IF_TRUE and IF_FALSE instruction must be followed by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ND_IF instuction, and every ELSE instruction must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ND_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Home") is very similar to a labe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onvenience instruction for programming menu commands. It set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 (or anchor, if you will) for the automatic looping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is returned to the point in the code where the last 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specified by the END_CMD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Key") is like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and IF_TRUE instructions. It is usually immediately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ETCMD, GETKEY,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key argument is a single key to be used for the comparison. The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e. Control keys can be specified by prepending the caro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mbol (e.g. The escape key or Ctrl-[ would be specified as ^[,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trl-M woud be specified as ^M). Slash keys can be specified by pr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lash (/) symbol. When preceded by the CMDSTR instructi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(or two in the case of slash characters) of the string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command key matches the key argument, then the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 (terminated with an END_CMD instruction) will be execu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instruction is executed, execution control returns th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CMD_HOME instruction. If a RETURN or GOTO instruction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END_CMD instruction, then a CMD_POP instruction must be exec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 Synchronet to "forget" the previous CMD_HOME instruction.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will cause the END_CMD instruction to never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till must be present to define the code block so that it can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MDKEY comparis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2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Str") is identical to the CMDKEY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exception that the argument is a C type string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preceded by a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mark the end of a CMDKEY or CMDSTR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tells Synchronet to "forget" that most recent 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. It should only be used when a CMDSTR or CMDKEY code block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OTO or RETUR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cal to the CMDKEY instruction in rega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 argument. The current command key is set by the GETCMD, GETKEY,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instructions. If the current command key matches the key arg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ith all COMPARE instructions, it is usually immediately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or IF_FALS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current string (set by the SETSTR, G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instructions) against the C type string argument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ic state to TRUE or FALSE accordingly. The comparison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COMPARE_STR instru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 that the current string must only match the string arg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many characters as included in the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r example, the current string is "OPEN BLACKJACK" th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TRUE since the first 5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string match, but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FALSE since the strings do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3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requirement string argument 'str'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on the current user and sets the current logic stat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or FALSE based on the result of the comparison. See the ARS chap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chronet sysop manual for details on the syntax of 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MPARE_ARS LEVE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RINT "You have level 6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4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5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6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7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8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9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