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bill Statistics Generato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obtaining a copy of Doorbill Statistics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STAT for short. This documentation will take you through the step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ly setup a configuration file, run the program and the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this version and past releases. Read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as it will not all be important to you but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o setup and operate DBSTAT before you begin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inally wrote DBSTAT for a sysop in Bremerton Washington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3. Since that time DBSTAT has become rather popular with sysop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bill. The purpose of DBSTAT is to compile a bulletin of the top 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or users and door games from a particular Doorbill log fi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 not need Doorbill to use DBSTAT. This bulletin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BS by you. This program has two purposes; one being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which doors are popular and who is active in the doors and tw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board will be more unlike others who do not use DB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must do to operate DBSTAT will b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The configuration consists of at least sev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aximum of no limit. Use the example fil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&gt; Name of doorbill log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&gt; Number of users and doors to compil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&gt;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&gt; Your bulleti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&gt; Path and file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-&gt; Path and filename of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nclude the above seven lines in the configuration fil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n error while running DBSTAT. It is fairly simple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ustomize it by playing with the CFG fil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he choice to edit out names and doors from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. If you do not want the sysop name included in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certain door then this option is for you. You may list as many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s you like and they may be lis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not to include any doors or user just don't type in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igh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I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DBSTAT you must simply type DBSTAT and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to use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DB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MY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airly easy to execute. If you forget then just type DBST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you will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strict memory requirements for multi-node systems. D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signed to eat allot of memory to save allot of tim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64K of memory per 1.25 megs of the doorbill log fi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duplicate user names and door names in the log fil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names in the file, which is most likely, the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needed is reduced. There should be no problem with this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etting out of memory errors then try cutting dow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. The free memory remaining on the system is displayed dur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en you may need to start cutting down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t DBSTAT's execution time has been lagging but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hat problem was fixed. The source has been rewritte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and DBSTAT now utilizes more memory routines. You can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bulletins instead of the usual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Doorbill then you should use the Make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included in the archive. Simply execute the Make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ime a user runs a door and you will eventually have a lo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DBSTAT. How you ask? Put the command to execute Make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 which executes doors. This will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LOG \BBS\DBSTAT\DBSTAT.CFG UserName 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include the cfg file that DBSTAT will use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e second set should be the users name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you are using should have some type of macro availab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is the door name, again there should b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LOG \BBS\DBSTAT\DBSTAT.CFG %3 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log was released in version 3.0 with a major error. You coul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between users first and last names as well as multiple word do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rror has been fixed in this release. Simply type it in norm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suc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LOG DBSTAT.CFG Firstname Lastname Door1 Do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DBSTAT has been thouroughly tested there may still b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rogram. The author, Garrett Whitney,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o you or your computer by DB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ill is copyright 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file REGISTER.COM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is a product of Gamma Soft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 mail or Intellec mail and on the Game Room BBS listening at 1200 -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06) 698-9734 and (206) 698-10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