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ZZY,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utility: FILE_ID.DIZ off-line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, copyright (c) 1994 [94/03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reformats any text file (with lines up to 25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4 (or an alternate length) character lines, prepar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FILE_ID.DIZ (a BBS .ZIP file contents descri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's typically use the FILE_ID.DIZ (if it exists as a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) as the upload description, and require that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ximum of 8 lines at up to 44 characters each.  DIZZY wo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nes: it is up to the user to edit, and up to DIZZY to reform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ARNING!!!  DIZZY OVERWRITES THE INPUT FILE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EITHER WORK ON A COPY OF YOUR FILES OR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ING BEFORE YOU STAR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mpossible to have your file returned b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you may be able to retrieve the original with an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ZZY does not remove text, so no matter what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everything that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ZZY &lt;file_id.diz&gt; [line_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takes one or two parameters on the command line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reformat and the line length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ay contain wildcards, for example: "DIZZY *.diz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would reformat all files with the extension "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ngth must be a number between 40 and 127.  The default (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specified) is 4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ZZY removes leading and trailing spaces from all lines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multiple spaces into single spaces.  It leaves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255 (a blank character that is not a space)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have noticed a couple of FILE_ID.DIZ editors available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them.  I wrote (and use) DIZZY because I don't want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editor - especially if the author is asking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 like DIZZY because, like most of my programs, it is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free.  I really do not need or want a mule of a GUI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8/27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other than the current o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a : 1993/09/24.  Added ability to set line length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the "showhelp" procedur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4/01/24.  Now formats 'file_id.diz' if no parameter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li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: 1994/03/09.  Fixed problem with solid lines exceeding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pointed out by Mark Shadley, fixed by 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