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Utilitys EchoHelp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August 1992 John Ho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gure people being people I oughta put this in here. I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 or Express Utilitys can be held respnsi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ppen when this software is run. We have taken al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ffect to ensure this is a safe produc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es out to Roy Salisbury for his help and pat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ng me learn Pascal. Its a funny turnaround consider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 him in programming a few years back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to anyone out there who uses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choHelper does is read in a file you specify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Instructions, takes a Net/Node connect of yours and par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Accept lines, then from this information it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called ECHOHELP.LST in your GTPATH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laced in the output file will come from the Echo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Perry Alexander so painstakinly updates each wee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I can find out the only useable Echo ACCEPT lin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00/000 -&gt; 03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00/012 -&gt; $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00/010-010 -&gt; 03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10/010-040 -&gt; 032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of any other possible combinations please let m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so I can upd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 you need have your GTPATH set, a line like SET GTPATH=C:\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ave a copy of the ECHOLIST.BBS file in your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eeds command line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HELP Param1 Param2 Param3 Para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1 Should be the name of a file in your GTPATH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's 2 and on up will contain the Net/Nodes of your conn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he program to outp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 would like is to hear from the peo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f you wish to send a donation &lt;G&gt; Address info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thru my BBS(The Web) at 097/001.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ssage The Web is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The Web BBS in Biloxi,Mississipp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1200 - 19200 USRobotics Dual-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GT Power 18.00  344 m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Files, Doors, 150+ Ech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Give us a call you'll enjoy the r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idoNet 1:3604/50   VertNet  850:100/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CaesarNet    HubNe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GT Power Network  097/00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Ĵ       (601)392-2954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reached via Compuserve, UID 70730,1716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to send Netmail considering I dont frequent ther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 Info:          John T Ho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oxi, Ms 395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