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SETUP &amp; INSTALLATION OF FeatherNet PRO!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ALREADY  INSTALLED  FeatherNet PRO! v1.10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marked with a "***".  You should still 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 INSTALFN.DOC  and  make sure  you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! comes with an automated setup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FN.EXE.   This  program  will  install 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! BBS structure.  This structure includ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iles, directories and file attribute chang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, in multi node applications run all .EXE files a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   In addition,  INSTALFN creates and modi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efault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AT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omated  setup of the FeatherNet PRO! BBS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imple and you can have a board up and runn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 of  a few minutes if you follow a few guiding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choose a temporary directory to work from.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 that you have probably done this as you a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directions, but for the sake of it, we  inclu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 You should not choose a directory in which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s  your BBS HOME directory.  A good choic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MP or 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 you  must unzip the distribution packag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 into the temp work directory, in most  ca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ingle file called FNP110SW.ZIP.  Inside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four (4) smaller .ZIP files labeled as  FNP110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"x" is A-D).  UnZIP *** ONLY *** FNP110A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PKUNZIP FNP1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access to the two (2) DOC files an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on program, INSTALFN.EXE.  DO *** NOT *** UnZIP the  B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IP files as the installation program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ping  these  additional files  in advance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 PRINT  OUT  THE DOCUMENTATION.   While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to accomplish, the  full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onfigurability of the FeatherNet PRO! BBS  Syst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 realized  without  reading  the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bout all it's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hat you understand that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nfiguration options within the FeatherNet PRO!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not expect to learn everything i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ight  and can not expect to have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everything  for you, in the exact  format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stallation program will setup a running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eatherNet PRO! BBS System with minimal input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DEFAULT menus and configuration.  You will th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d mold the BBS to your own tastes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FN   we   recommend  that   you   read   throug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horoughly and familiarize yourself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you run INSTALFN, you should know that it 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  few questions which you can decide upon 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RIVE WILL YOU BE RUNNING FeatherNet PRO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IRECTORY DO YOU WANT FOR A BBS HO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NAME AND LOCATION OF YOUR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NAME AND LOCATION OF YOUR ANSI DRAWING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ORTA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SHARE.EXE LOADED!  DO NOT SKIP THIS STE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ISH THE INSTALLATION AND THINGS AREN'T RUNN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SHARE.EXE NOT 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HAVE YOUR ANSI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is will be located in your CONFIG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directory. If your using DOS's ANSI.SYS, there wou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a line ent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ed to add the ANSI.SYS line,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  Change back to your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INSTA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ring up the first installation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 the drive and directory you wish to use as th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The  home BBS directory is the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all the BBS's executable files will be placed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all nodes of the system and what all th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uilt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 select "Y" to have the BBS HOME directory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path  statement  "SET  NODE=1"  added  in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CONFIG.SYS will be scanne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have enough file handles and environment spa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they will be adjust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enter "Y" to INSTALL 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point,  INSTALFN  will  create  the  required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under your specified HOME directory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 to each of them.  It will als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N.BAT (the SFN batch file is the main batch fil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!) file to show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done, INSTALFN will ask you if you wish to run FNET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 manager or Quit, it is suggested that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ETSM at this time and finish the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in  FNETSM  you  will be prompted  for  the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QED\Q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it  will  prompt  you for your  ANSI  EDITOR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TDRAW\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this  is  done you will be switched  immediate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CFG  the  FeatherNet configuration  editor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 section in this manual on FNCFG, but for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 worry about a very few things.  You shoul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the  questions in the General Information  Scre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the BBS name, the SysOp name and make sure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number or 000 if you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 you can press &lt;PgDn&gt; TWICE which will br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, NODE and SUBSCRIPTION Information Screen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need to input your modem initialization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t  sure  about this step, please see the 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under  "FNCFG - MODEM/NODE/SUBSCRIPTIO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"SysOp  Utilities - MODEMSET".  Answer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, BAUD RATE, and LOCKED PORT questions.  Next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ttom of the screen and answer the NODE ques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we will assume you are setting up node #1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network or another Multi tasked you must answer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at question.   If you are running a SHAREWARE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Registered package you MUST have SHARE load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o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that is all that must be done here. 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FNCFG menu then &lt;ESC&gt; once again where it as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to quit, answer "Y" here and MAKE SURE YOU HI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IF YOU WANT TO SAVE YOU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, [PRESS ANY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*** *** *** *** *** *** **** *** *** ***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REGISTERED USER AND RECEIVED THIS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your \FNET directory and type:  ATTRIB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NET.EXE file from the  directory /REGIS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to your BBS HOME directory, the default 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/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your \FNET directory and type:  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*** *** *** *** *** *** **** *** *** ***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BOOT  your computer at this time for all changes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the re-boot has taken place you should chang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1 directory [CD\FNET\NODE1] and type FNETSM.  O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ETSM press "A" or &lt;ENTER&gt; to EDIT USERS.  RECORD O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YSOP!   Furthermore, it MUST be the SAME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FNCFG in the  SYSOP NAME FIELD and the 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as registered under.   Please make sure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information here making sure to hit "F2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nished, press &lt;ESC&gt; and then  &lt;ESC&gt;  or "Q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of FNETSM and then press "B" or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USER INDEX FILES and press &lt;ENTER&gt;.  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FNET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ystem is almost ready to run.  There are a  fe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that you need to complete first.   Change to the \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You will find an unregistered copy of DSZ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xx = date of release).   You will  need to unarch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 \FNET directory or another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tatement.   DSZ is needed before AN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o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30 days to evaluate  DSZ.  You may register D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ne products by Chuck Forsberg  for a nominal 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, OR 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3) 621-3406  [V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ile protocols defined will not work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 You can  remove those protocol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NETPROT.DAT in  the  \FNET\FNSYS directory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NP110-x manuals.  Next you need to change to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\FNET\ULT) and setup ULTester,  FeatherNet PRO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or.  Instructions for thi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utilitie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completed these steps you are finished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, while not completely setup for your particula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ready and can be placed on-line to accept calls!  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SHARE is loaded if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your \FNET\NODE1 directory and type:  S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you go.  You may log on with the SysOp log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too hard, wa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e it is running, * MAKE A BACKUP *!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to rerunning FNCFG and detailing your new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herNet PRO!  installation program will b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minutes (3 or less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incur any problems with your 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all our Support BBS and leave a message.   W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ssages within 24 hours or less.  When requesting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by message or voice, please include or have a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ll system and program inform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BUG REPORT" page of the FNP110-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"DEMOG CODE" found in the file "DEMOG.C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"THANK YOU" again for trying  FeatherNet PRO! v1.10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mpa, FL  33685-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249-8422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249-8322  [Voic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