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2TEXT.EXE                                                A Cele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2Text utility was written in response to the desire expres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have system logs in an ASCII format.  Log2Text will take a syslog.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nd convert it to a straight ASCII file, earliest entry first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LOG2TEXT &lt;logfile&gt; &lt;textfile&gt; [/a 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being the full pathname to the syslog.* file, and textfil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the ASCII fil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parameter specifies "Append".  This will append all the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 to the text file.  If the /a is not specified, an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ll be erased and the new data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parameter specifies "Delete".  If you use the /d parameter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deleted when Log2Text completes its run.  By defaul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the sour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2Text is completely command-line driven and requires no interactiv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used from your main.bat without any proble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2text c:\celerity\data\syslog.1 c:\celerity\data\node1.log /a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your main.bat file, and it will keep a complete ASCII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 1 activity in "node1.log", and delete the Celerity syslog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"incoming call" log entry is preceded by a blank line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ion i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/DD/DD TT/TT pm  log entr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ill always be contained in the first 8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n 8 characters for the time, two spaces, and the log ent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utp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4 11:59 pm  Incoming call at 16800/ARQ/HST/V42bis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12:00 am  User: ByteMan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12:00 am  Read news/Bulletin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12:00 am  Opened door &lt;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12:13 am  Batch Downloaded f:\pd\dosups\rcopy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12:13 am  Batch Downloaded f:\pd\dosups\fltln1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12:13 am  Batch Downloaded f:\terrapin\celsup\CEL201B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12:13 am  Caller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02:10 pm  Incoming call at 16800/ARQ/HST/V42bis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02:10 pm  User: Lenon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02:10 pm  Read news/Bulletin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02:10 pm  Opened door &lt;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02:12 pm  Caller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