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Quote Maker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ALL.DOC file for instructions on install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editing the QUOTES.TXT file, each quote can only be 1 line long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quote longer than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a version that will support quotes of MULTIPLE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me know if you'd like to upgrade to this version someda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so many programs, so litt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f you use this software, you do so at your own risk,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amages brought on by the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lone, or in conjunction with any other software packag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this software after reading this disclaimer you ar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ptance of these terms. I strive to create well written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litch should appear, be advised you are running this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REGISTERED version of Quote-Maker v4.0a which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5 quotes, please se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