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asyATM(TM) 1.0 Copyright (C) 1994 Scott D. Kis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EasyATM, subject to the conditions in this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EasyATM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10 is required (Pennsylvania residents are required to add 6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, for a total of $10.60).  Payments must be in US dollars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ank, and should be sent to Scott D. Kister, 321D West Shady L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la, PA 17025-2262.  When payment is received you will be 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confirmation letter.  Please use the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EasyATM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EasyATM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AT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