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syATM(TM) 1.0 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by check:  To order by check send this order form a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ott D. Kister, 321D West Shady Lane, Enola, PA 17025-2262.  Pay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US dollar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refunds, registration options, product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, volume discounts, dealer pricing, site lic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must be directed to the address above or by CIS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D. Kister at 70254,2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:  A site license for EasyATM entitles an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one copy of the distribution package and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for the specified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: 5.25" Disk ____  3.5" Disk ____ Either size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ATM single copy: quantity ___       @ $ 10.00 ea.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or up to  9 copies:         $ 75.00    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or up to 49 copies:         $250.00    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residents add 6% sales tax               +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payment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guaranteed through April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__________________________ Date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Phone: ___________________  Eve: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hear about EasyATM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