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ATM(TM) 1.0 Copyright (c) 1994 by Scott D. Kister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EasyATM 1.0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EasyA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EasyATM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eller Machine envelope comple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ATM Windows Envelope ATM  Uti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ATM Version 1.0.  Automated Teller Machine envelope comple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easy, quick and accurate completion of ATM envelope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to match any ATM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Windows 3.1 or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0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Scott D. 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1D West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la, PA  17025-22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