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les Schwab Commission Calc Version 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ril 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in Borland Pascal 7.0 by Don Rosenbe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Schwab.EXE as a commission calculator for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 have received some good response on the program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his version 2.5 from the previous 2.2, 2.01, 2.0 &amp; 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rogram has some additional featur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program pick from the main menu Com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, Utilities, Help or Quit. Under the Commi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Section enter the asked for inform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the rest. The input routines will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ata if a mistake is make, nothing is final until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t the las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mmissions Calculations allow you to request a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of 10 Percent. This is available to Schwab custom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on line (by computer) or use the Telebrok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Section works a little different. One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100 shares. The Contract price is the premiu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the stock. A typical input would b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ntract Price ............ $   2.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umber of Contracts ....... $   2    ( Same as 200 Shar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Utilities menu you may Shell to DOS,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or Choose New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TING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eature of this program is the ability to cho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To do this pick the "Choose Colors" Menu.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t the colors to two built in defaults or you may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. To pick your own colors choose "Customize Colors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menu. Pick the section or section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The program will display the current setting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you colors be sure to pick "Save Changes"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will have to reload the program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2.60     1. Corrected Minor Error in Stock Commiss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05/94     2. Mutual Fund Commission is calcula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llar amounts not sh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52     1. Corrected minor bug calculating minimum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3/93        commissions for stocks less than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51     1. Removed BBS Advertisement. BBS clos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ck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13/93     2. Recompiled with Borl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Full Size EXE file with CRC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50     1. Removed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05/92     2. Used LZEXE to Compress the SCHWAB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now 52 percent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Ability to ESCAPE from inpu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Added 10 percent discount option to all com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Calculator can now carry data into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NEW SUPPORT BBS. (703) 922-4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Compressed version does not use CRC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his feature call the Chelse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 (###) ###-#### and download a copy with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42     1. Fixed minor Bug in Penny Stock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24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41     1. Fixed minor bugs in the way the program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23/91        the Minimum and Maximum Stock com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4      1. Updated Commission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21/91     2. Put Setup Part of program in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Minor changes to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2      1. Fixed Errors in commissio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30/90        for Stock and options. Previous version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 advantage of Schwabs Minimum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1     1. Fixed Color Grid Displa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4/90        Background color 0 (black) Labeled a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      1. Added 10 Percent discount option to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Onlin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Stock Profit / Loss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Read Documentation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Custom Colo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Improved Error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CRC Check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Elapsed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5      1. Improved Input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1      1.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INCLUDED WITH SCHWAB 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WAB  .EXE   62192  04-05-94   Schwab Commission Calc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CRC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B  .DOC    9936  04-05-94   Schwab Calc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B26.DAT     537  04-05-94   Schwab Calc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1499  04-05-94   Registration Form (No Mon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P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sk anyone who uses this program to write me and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you like it and what you would like to se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bout the program. To do this just fill out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this date I have only had a few users contact 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If the program is to continue I need to h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also like to add the commission schedule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rs, Full Service and Discount. If anyone is intere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help me with this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Does anyone use MicroSoft Windows 3.1 ??.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developing a version of this progra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ould like to know if there is any interest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contacted by mail. I check my P.O. Box at least once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act me by mail send lett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nald T. Rosen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lse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0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exandria, VA 22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CHELSEA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lsea is my Chocolate Labrador Retriever. It seeme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name to put this project under. Chelsea System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of any type. Since this program does not gener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.  Also when I pick up my mail I know what letters p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this program understand it is supplied as i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either expressed or implied. User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author of any form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ereby give any shareware distributors express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rogram provided you notify me by sending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 This way I may send you any updat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comment from the SYSOP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BS, It's most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10-05-89 (22:10)              Number: 11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DON ROSENBERGER               Refer#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YSOP                           Read: 10-17-89 (19: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SCHWAB12.ZIP                  Status: PUBL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: MAIN BOARD (0)             Read Type: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you had made your msg about Merrill Lynch's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public as the practice of "full service" brokerage f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ea is of interest to me and I'd like to air it 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  There are few other services that don't tell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what they are going to charge for a transactio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cally ask.  And, even if you do ask,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price list to check to make sure the price you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d is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as a customer of Merrill Lynch, I told my broker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who shall remain nameless to protect his identity)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ailed me a complete commission schedule or l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He sent a photocopy of the schedule in a plain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which he mailed from home at his own expense, *only*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swore to him that I would *never* reveal from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that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ntly went through that exact same exercise with a brok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son Lehman Hutton but the twist now is that he claims SL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ven have a hard copy of their current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(the commission is, of course, generat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utomatically as each trade is entered, thus, he clai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for a hard copy).  So, he sent me a two year ol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-- again, treating this as if he were talking to Wood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Bernstein in an underground garage -- and then verbally g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ions for certain categories of tra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my personal view that this ain't no way to run a railro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never gotten around to looking at the various federa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laws &amp; regulations that might be invoked to force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w the brokerage firms behave on revealing their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.  But, the free market doesn't work when pric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vailable (hence, for example, the various FTC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pharmacies to provide pricing info on pr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).  This is a dismal holdover from the old days of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schedules and should have self-corrected by now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n'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der how many people know that you can negotiate a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issions charged by "full service" brokerage fir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 good customer?  You don't even have to be *that* goo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.  Just tell your broker what it's gonna cost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ransaction at Schwab, for example, (run SCHWAB12!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alk him down.  Needless to say, I don't pay full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hearson nor at any other full-service house with which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.  But, that's because I know the prices fir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a long-winded answer in response to your msg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long day in a related area of consumer rip-offs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the opportunity to let off some ste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 OF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