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~~~~~~~~~~~~~~~~~~~~~~~~~~~~~~~~~~~~~~~~~~~~~~~~~~~~~~~~~~~~~~~~~~~~~~~~~\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&lt;A-J'S QUEST&gt;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What do you get when you register this masterpiece? How much is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registration? What the heck am I talking about? I'm talking about share-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ware. What is shareware? It's a marketing plan based on the try-before-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you-buy idea. The way it works is: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1: You receive a shareware game from a friend, mail order, compu-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ter store, etc. 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2: You read the documents and play the game.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3: If you like it, you send a certain amount of money (check or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money order) to the maker. If not, discontinue using it (hey,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why would you use it if you hated it, anyway?)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4: The author sends you the registered version and anything else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he offers to a registerer.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There! See how easy it is? The registered version is the latest ver-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sion, and sometimes has some extra stuff thrown in. Some of the other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things along with the registered version are printed manuals, sequels, and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tip books.                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Now you know what shareware is, you want to know what happens if you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register this game. Well, Harvey, whatta they get?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Weeeehull E-J, they get the following: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* Registered version of A-J's Quest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* The Return of A-J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* Catalog of other games by E-J Waugh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How do you claim all this nifty stuff?  Write to me at: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A-J Games Registration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5 Morrill Street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Winthrop, ME 04364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Or better yet, send the following form.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---------------------------------------------------------------------------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A-J Games Registration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5 Morrill Street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Winthrop, ME 04364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The registration fee is $15.00, but if you don't want the sequel, don't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want the catalog, don't want the mailing list, want to live in a hole and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send me money for no reason in particular, I'll consider you a certified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nutcase. If that be so, I'll be kind to you and only require you to send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$5.00. But you MUST send at least that or discontinue use within a month.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[] YES, I would like to register A-J's QUEST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[] YES, I would like the sequel, RETURN OF A-J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[] YES, I would like a printed catalog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[] YES, I would like to be on your mailing list for future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product releases.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Signature: ___________________________________________________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_________________________________________________________________________/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