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0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BUDGET MINDER                                 (Budge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DGET MINDER was prepared after my experience in trying to find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 program that was easy to use and yet had more than a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city for categories of expenditures. Spread sheets are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and enter data and even general purpose data bases t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ork to set up the fields and forms. I wanted a stand 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uld take less time to use than if I were to use pencil, pa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DGET MINDER allows you to establish a budget and keep track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expenses on a month-to-month basis. It keeps a running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xpenses for the year and provides you with the varia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 for both the month and the year. Each month is kept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can be viewed on the screen or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45 categories of expenses can be enterd into BUDGET 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you don't have to use all of them. I have found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idea to add a couple of "Extra" categories at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modate unforseen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your expense categories and the yearly budget for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MAKE BUDGET OPTION. The program will compute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budget. BUDGET MINDER is normally based on a calendar ye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start your budget at some month later than January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he starting month when prompted. You should fil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 on disk with some name such as "START9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orry if you misspell a category or enter a wrong amou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ly budget because you can make corrections later aft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s for the firs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quit the program after setting-up the budge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ad your "START" file to enter data for the firs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the actuals for the first month. When asked "Did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 for the previous month?", answer "Y" if your "START" bu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mory and follow the prompts. BUDGET MINDER will compute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onth and the year and the variance of expenditures from the b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ucceeding month you only need to follow the prompts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e monthly data on disk with some name such as "JAN9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corrections to the current month, select th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C" (Current Month) option. Do not use this option for star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's actuals. Use it only for corrections. Several promp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remind you of this. Also, if you goof-up you st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onth's data filed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you don't enter expenses on a daily basis. You only ente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category for the month. Once a month I go through my check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category of each expense and write down the amou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n a form I created to use with BUDGET MINDER. I do the s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f cash expenditures that I keep.  I then enter the tot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nto BUDGET 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INT FORM option to print out a blank form. Use one she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nd another for cash expendi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year progresses, you load the file for the previous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data for the new month. You then save the current month's dat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hat reflects the name of the month, Such as "JUL199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ret of BUDGET MINDER'S operation is that when you wa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s for the current month, you are first asked to read in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month. The program checks to see that you have called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month. The yearly totals for the previous month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ily and once the actuals for the new month have been enter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ded to the totals for the past month to provide the current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included a file named JAN2000.BDG so you can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SHOULD YOU MAKE A BUD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reason, often given, is to gain control over your finances. Bu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uly effective. a budget derives from a plan, not otherwise.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what you want to accomplish. Buy a home...tak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cations...have money for the kid's education...save for retire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ese things you need to cut costs and increase saving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have no idea at all how much money they have coming in or go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heard people complain that a budget is too "restrictive." A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meant to restrict your life style but to increase you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ce. In some cases those who complain the most are afrai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pouse know how their money is really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you have not completely decided on some financial goa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make a serious attempt to track your expenses. One way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note book to record necessary and discretionary spending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a couple of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etter way is to list your estimated monthly income and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 over the year by reviewing last year's bills, checks, and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list of mortgage or rent payments,  utility bills, property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e taxes, food, and medical bills and the cost of mainten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. Don't forget to tally up car expenses, the cost of meals out,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ets, and other miscellaneous expenses that you may have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finished this first phase, you more than likel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nexplained areas in your spending pattern such a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ash expenditures. If your spending habits are wa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, you will see that your expenses are much more than you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you already knew that did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ther hand, you may find that you can't account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ditures and they are less than your disposable income. Still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have money to do some of the things that you want to 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kely it is the cash and credit card purchase that you can'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a grasp of your present spending pattern, you can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implementing your financial plan by preparing your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keep using BUDGET MINDER you must pay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of $15 to Bob Day  543 W. Walnut Ave., Monrovia CA 91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forinia residents please add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will entitle you to software support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months after the date of registration. Support beyond that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t the option of the author. You may also call 818-358-5963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if no on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for you.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Ombundsman can help you to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, but 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the ASP Ombundsman at 545 Grover Road, Muskegon, MI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message via Compuserve Mail to ASP Ombun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lease read the following abo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ion gives the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ing it.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to register. Individual programs differ on detail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registration while others require it, Some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. With registration, you get anything from the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using the software to an updated program with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laws apply to both Shareware and commercial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there are good programs and bad ones!) 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 of distribution.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group.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, because you can try before you buy.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, prices are also low.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f you don't use i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-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BUDGET MINDER must accept this disclaimer of wa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 MINDER is supplied as is. The author disclaims all wa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including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for damages, direct or indirect,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from use of BUDGET 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 MINDER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for evaluation. Feel free to share it with your friend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give it away altered or as a part of another system.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software without high 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to continue to develope new products.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eful and find that you are using BUDGET MINDER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 MINDER after a reasonable trial period, you must pay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of $15 to Bob Day, 543 W. Walnut Ave., Monrovia, CA 91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15 fee will license one copy for use on any on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You must treat this software just like a book. An examp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ay be used by any number of people and may be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mputer location to another, so long as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ing used at one location while it is being used at another.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rs of BUDGET MINDER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 MINDER 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BUDGET MINDER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Bob Day at 543 W. Walnut Ave., Monrovia, CA 91016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uthorization will automatically be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the (ASP) as adhering to its guideline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, and such distributors may begin offering AUC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wever, Bob Day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t up-to-date with  the latest version of BUDGET MIN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pass a copy of BUDGET MINDER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. 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use it. All registered users will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 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BUDGET.DO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off and mail with your registraton fee of $15 plus $1 S &amp; 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3 W. Waln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rovia, CA  9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 BUDGET MINDER program            DAT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fornia residents please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