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S3 Machine Loading Program (S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6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/schedule machines in a batch environment where automate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break down.  SCHED's strength lies in its flexibility and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You must have 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Free EMS is a big bonus when dealing with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create a directory and copy the compon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 When you run the program, it will expect to find it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.BAT        Pack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BAT      Repairs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CFG       Contains the machine/proc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nd maintain using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ny text processor that can save as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xx.DOC     This text file with the last two digit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rsion number.  SCHED31.DOC is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for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LBL       Contains the user defined field labe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and maintain using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any text processor that can save as DO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V             S3 Document Viewer Utility.  Lets users re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easily.  Provided as part of the SCH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.EXE       The main schedu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        13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       Integer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Date  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 Date       Long Integer (internal use only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       30 characters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Order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ntity       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4         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5         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6          20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7         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8         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9         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10  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11  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12  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13        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          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= Indexed field, a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dexed fields can be searched and reported on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, Customer, Work Order and Quantity were originally to be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nking about it, I decided that they were fundamental fields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hardco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bar located at the top of the screen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 key and the first letter of the menu cho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you press the ALT key, the first letter of each pad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   Index   Reports   About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      -         -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D   ALT-I   ALT-R     ALT-A  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NUS AND CONTROLS ARE MOUSE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is essentially broken into functional areas.  Item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in "&lt;&gt;" symbols means that the key combination of CONTROL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tter is a shortcut.  For example, &lt;A&gt; mean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               Index           Reports       About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A&gt;              Customer        Detail      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&lt;B&gt;           Due Date        Schedule  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&lt;C&gt;            Machine        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&lt;D&gt;          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Customer &lt;S&gt;   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Work Order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menus are mouse aware.  Please notice the shortc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way to set the data function to "Add" is to selec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nd select Add.  The shortcut key combination is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tween records, use page up, page down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|-|              S3 Machine Loading Utility v3.1  06/06/94              |v||^|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ata  Index  Reports  About  Quit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UP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achine:       Priority:   Due Date:        Label 1:      Current Inde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+ +--------------+   +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[             ]v   |     | |              |  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+ +--------------+   +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2:      Label 3:     Label 4:          Label 5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+  +----------+ +----------------+ +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|  |          | |                | |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+  +----------+ +----------------+ +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6:                  Label 7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+ [        ]v                  Label 10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^  Label 8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[                  ]v        Label 11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#  Label 9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v [        ]v                  Label 12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+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es:                                                Label 13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+                     +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^                     |  OK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v                     +---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--------------------------------------+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-------------------------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ATES MUST BE ENTERED IN MM-DD-YY (Month-Day-Year) FORMA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machine box, Labels 7, 8 and 9.  They ar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ulldown selection boxes.  You can either type your respon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use the down arrow key to select your choice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wn arrow symbol to display the box's contents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boxes are defined in the SCHED.CFG file.  The CFG and LB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ed later.  (The files themselves are fairly self-explana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dited with any DOS editor (EDLIN, EDI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ook at line #3.  See how the last item says "UPDATE"?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ion box.  The Action box identifies what data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in.  "UPDATE" will only affect the displayed reco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ay "ADD" to add/insert new records. 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or the very first time and the database is empt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fault to "ADD".  After that, you must change from "UPDA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" by either selecting Add from the data menu or by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 key combination of CONTRO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you will be adding data, it is a wise hab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ADD" is on before you enter any data otherwise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overwritten.  Once you have entered all of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save it, you must either tab over to the OK command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ouse to press it, or push ALT-O to save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aved the record, the program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the screen.  If you have all new data to enter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clear the screen.  If you are just changing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on the screen, such as a sequence number,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lear the screen -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last record in the database 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.  The shortcut is CONTRO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me to time, you may want to clear all of the data ent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  You can do this by selecting Clear from the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push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 user to delete the currently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rtcut key is CONTROL-D.  The program will ask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deletes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find a record when you know the customer's name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it is that you put in the customer field).  CONTROL-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ork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find a record when you know the work order number (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it is that you put in the work order field).  CONTROL-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move to the next record depending on wha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is.  CONTROL-N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s the number of activ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move to the previous record depending on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dex is.  CONTROL-P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o the first record in the database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dex is.  CONTROL-T is the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change the displayed record.  Let's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de a mistake while entering a lot number and you wan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change it.  First, locate and display the record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anges on the screen.  Then select the update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Data menu or by pressing CONTROL-U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urn UPDATE on rather than ADD!!!!!!  This will be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box on line #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ies allow you to change the order in which you vi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index allows you to view data in ascending date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dex allows you to view data in asce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und indicies are built as follows with index level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rom highest to lowest as you go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hine Name - Priority -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Date - Wor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 Order - Priority -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er - Work Order - Priority - Du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provides options to print reports to LPT1: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r po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will print the entire database to the printe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order the current index is.  First, go to the INDEX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index.  Next, run the report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 Sh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will print the entire database to the printer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order the current index is.  If you want to group like machin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together, I recommend that you use the Mach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displayed record in the same format as the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is the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a little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the registration for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PACK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information a lot, it will benefit you to 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SAMPACK program does and it is called from the P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SAMPACK is the copyright of Microsoft Corporatio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ckup file when it runs and as the pack batch file stand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batch file will delete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ATABASE REPAI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DATABASE REGULARLY!!!!!!!!!!!!!!  I have included a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is called from the REPAIR.BAT batch file.  ISAMREPR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Microsoft Corporation.  It will NOT always fix your proble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fact, I'd rather use a backup than rely on it.  The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1    06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.0    05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ed schedu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a   04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keyhandl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   04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 10/26/93 Initial privat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program.  It is a fully functional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rough your support can I continue to support it.  It is 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that it exists on.  Users can evaluate this program for 15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ust register the program or else their continued use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olation of their site license and consitute piracy.  Please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using either a check or postal money order in U.S.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nt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3 SCHEDULE PROGRAM PACKAGE (SCHED) IS DISTRIBUTED AS IS. THE AUTHOR (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FFORD) MAKES NO WARRANTY OF ANY KIND, EXPRESSED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WARRANTIES OF MERCHANTABILITY OR FITNESS FOR A PARTICULAR PURPO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THIS SOFTWARE AND DOCUMENTATION. IN NO EVENT SHALL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DAMAGES, INCLUDING LOST PROFITS, LOST SAVINGS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THE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