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YSTEM routines detect the presence or status of PC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.  Monitor type, co-processor presence, CPU speed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may be determined, CPU speed toggle and keyboard togg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CTRL, ALT and SHIFT key status may also be monitor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ornment may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CapsOFF, 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Caps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apsON         ' this turns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ops% =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returns an error flag resulting from the most recent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hich updates the DOS error flag (see FLoad in DISK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ot all QLIB subroutines update DOSErro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MS-DOS err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access denied (file may be read-only or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gainf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info determines the type of monitor and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an EGA card.  Crt% = 0 if a monochrom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the EGA card, -1 if an RGB color monitor, and cr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nitor is an Enhanced or Mutli-scan monitor.  Memory%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bytes installed on the card.  If no EGA is installed, memory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GAinfo(crt%, memor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EXEName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exename.obj (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DOS version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Name$ returns the full drive and path nam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program.  When developing programs within the QB or 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ornment, EXEName$ return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B4\Q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b4\lib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XEName$                   ' prints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indmono.obj (find6845.obj, egainfo.obj, 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 determines if a monochrome monito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(below) determines the default monitor; FindMO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 MDA or HGC monitor in single- or dual-monitor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monochrome monitor is default or not.  Crt% =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128 or greater if HGC or compatible, and -1 if no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MONO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pi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determines the number of floppy drive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ives = floppies            ' get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loppyType(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loptyp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type of floppy disk drive installed. 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% is the BIOS drive number corresponding to the physica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:  for drive A, d% = 0, and for drive B, d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0 if drive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drive is 36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f drive is 1.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drive is 72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f drive is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= FloppyType(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etCMD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md.obj (strndu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$ isolates and returns command-line parame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parameter to upper case.  GetCMD$ acts like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; GetCMD$(0) returns the first parameter, while GetCMD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(n+1)th parameter.  GetCMD$ returns a NUL string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mor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QuickBASIC development enviornment, GetCMD returns Q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including /L and QLIB), while when your program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GetCMD$ returns your program'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 command line parameters, starting with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  c$ = GetCMD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$ &lt;&gt; "" THEN PRINT c$: GO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pu% =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cp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processor in the computer system.  Returns cpu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86 or 8088, cpu% = 1 if 80186 or 80188, cpu% = 2 if 286, cpu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386 or 386sx, and cpu% = 4 if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pu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4: READ cpu$(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"8086 or 8088","80186 or 80188","286","386","48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% =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pu$(cpu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tcrt.obj (q$herc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RT tells you what kind of display is being used. 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zero if it's MDA or EGA with a monochrome monitor, -1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1 if EGA with a color or enhanced color monitor, 2 if MCGA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crt% will be 3.  With Hercules or Hercules clones, crt% will b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eater.  The Hercules Graphics Card Plus returns 144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card returns 208.  See also IsSEVGA, EGA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r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GA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ochrome Display Adap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C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V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28 TO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Hercu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DOSVer(maj%, 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osv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OSVer returns the major and minor version numbers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aj% is the major version number, i.e., maj% = 3 if DOS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.  Min% is the minor version number, i.e., min% = 21 i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21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DOSVer(maj%,m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f maj% &lt; 3 then SHELL may not b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tatus of the keyboard toggles and whether the CTRL,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IFT keys are pressed.  The code returned by GetKBDToggle i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OS keyboard status byte, which must be ANDed to determine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are set.  See also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hif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hif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key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%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% 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rshift%) THEN PRINT "Righ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lshift%) THEN PRINT "Left Shif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hiftkey%) THEN PRINT "Shif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trl%) THEN PRINT "Ctrl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alt%) THEN PRINT "Alt Key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scroll%) THEN PRINT "Scroll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numb%) THEN PRINT "Num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caps%) THEN PRINT "CapsLOCK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kbd% AND insert%) THEN PRINT "INSER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system is in "turbo" mode. 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is operating at normal speed, 1 if operating at faster CPU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Set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satt.obj ($6845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TT determines if the program is running on an ATT 6300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such as Olivetti).  If a Hercules is also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t may be switched to HALF mode (see Use32k, Use64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ook for ATT 6300 so I can use graph mode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hich is twice the resolution of CGA 2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number% = 6                   ' assume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ATT THEN modenumber% =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modenumber%)      ' see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M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ms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SHERC determines if the MSHERC.COM resident Hercule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.  (MSHERC.COM is called QBHERC.COM in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QB 4.x).  MSHERC.COM is required to use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function.  MSHERC is not required for QLIB's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SHERC returns 0 if MSHERC has not been loaded, or return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HERC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MSHERC THEN ...     ' use either QLIB or BASIC Hercule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sevga.obj ($sega.obj, $svga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determines if a Super EGA or Supe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 installed.  Systems det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icro Enhance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 16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sSEVGA does not determine what kind of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card.  Many Super EGA/VGA card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requency monitor to take advantage of the card'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returns 0 if no supported system is detect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EGA/VGA is detected, IsSEVGA 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:             &amp;H0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:           (EGA) &amp;H0102 (VGA) &amp;H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:            (EGA) &amp;H0103 (VGA) &amp;H0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: (EGA) &amp;H0104 (VGA) &amp;H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:         (EGA 480) &amp;H0101 (VGA) &amp;H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:  &amp;H0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:              &amp;H0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VGA:       &amp;H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:              &amp;H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VGA:      &amp;H0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 VGA:       &amp;H03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VGA:        &amp;H03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VGA:       &amp;H03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:     &amp;H03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:       &amp;H03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A:          &amp;H03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B:          &amp;H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:     &amp;H0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ga% =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ga% THEN ...  'ask user if he/she has a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monitor attached to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InsertOFF, Ins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Insert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ertON       ' this turns Insert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BD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enhanced (101-key) keyboards.  Returns 1 if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present and supported, 0 if not.  NOTE: KBDType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enhanced keyboard is present AND is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BDType THEN PRINT "Enhanced keyboard attached to sys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r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Rate changes the keyboard's "typematic" delay and repea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S/2 and most AT computers.  Delay% (0 - 3) sets the dela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typematic action.  Repeat% (0 - 31) se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peats per second.  For both delay% and repeat%, 0 gives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ction, and the maximum value (delay% = 3, repeat% = 31)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unbearably slow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n't slow me dow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% = 0: repea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Rate(delay%, repea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thchi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the presence of a math coprocessor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= 0 if not installed, 1 if 8087, 2 if 80287, 3 if 803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thChip%() before using MathChip.  Th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QLIB.BI does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arty Borgen for his help debugging MathChip on PS/2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No math coprocess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thChip THEN msg$ = "math coprocessor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Limit confines the mouse's motion to an area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, y0, x1, y1.  Note that the x-dimension is horizont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dimension is vertical, and that both x and y are PIXEL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keep the mouse out of the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e SCREEN 12, 640 x 48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600: y1%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Limit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Pos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mouse cursor at (x,y).  Note that the x-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orizontal and the y-dimension is vertical, and that both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IXELS, whether the video system is in graphics mode or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ut the mouse cursor in the upper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Pos(x%, y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ou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typ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o mouse is a Bus, Serial, PS/2 or oth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use.  Assumes mouse driver is installed (see Is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0 = driver softwar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eria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InPor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PS/2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P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ype = Mou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uttons% =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Mouse determines if the Mouse driver software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he number of mouse buttons if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=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PRINT buttons% + " button mouse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th.obj (strlen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DOS 3.xx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$() is a pseudo array which returns a path from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block.  If the length of the string returned by 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zero, there are no more paths in the enviornmen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PATH statement in my AUTOEXEC.BAT fi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ATH=C:\;C:\MASM;C:\DOS;C:\F77L3;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    ' tell BASIC abou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 ": n% = 0           ' initial conditions for WHILE/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EN(a$)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path$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n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pr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F77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:\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A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amsiz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otal base RAM installed in the computer,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&amp; = CLNG(RAMSize) *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ytes&amp;; "Base RAM is inst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NumOFF, Nu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Num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NumON          ' this turns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ortInfo(par%, ser%, gam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ort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number of Parallel, Serial and Game port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ortInfo(par%, ser%, gam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rinte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printer is ready.  PrinterError 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 is detected.  If the printer is not turned on, or if it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per, PrinterError returns -1.  On some printers, -1 is retur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is on but the printer is not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Error THEN PRINT "Printer not ready or out of pap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rnscr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enable or disable the Print Scree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sable Pri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urn it back on before en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rn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ScrollOFF, 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d controls to toggle the Scroll Lock key.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BDToggle and S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ollON       ' this turns Scroll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b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LOCK, CapsLOCK, ScrollLOCK and INSERT keyboard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BD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t's be sure the NumLOCK toggle is ON and CapsLOCK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the constants in GetKBD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KBDToggle(kbd%)       ' get present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OR numb%)        ' this will set Num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d% = (kbd% AND (NOT caps%)) ' clears CapsLOC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KBDToggle(kb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peed(spe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pee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speed toggle of most "turbo" clone computers.  Speed% =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rmal CPU speed, any other value for speed% will set "turbo"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ffect non-turbo computers (such as IBM PC, AT, etc.).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suggests that before using this function for the first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et the initial speed with GetSpeed and save i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store the CPU to that original state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peed(speed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