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AY version 1.2  May 29, 1993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AY is a utility for playing back sound files on an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 It does not require a 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OC) files, Microsoft (WAV) files and Amiga (IFF) file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play back unknown files at 11,000 samples per seco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files should be uncompressed, 8 bits, and un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AY does support the use of a DAC such as in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r the newer Tandy Computers. There are also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s which may be viewed by typing PCPLAY/?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program is written in C and the sound routine for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is written in assembler. I used QuickC 2.51 wit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limitations to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does not play back VOC files that have multiple voic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e the silenc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 does not play back both channels of stereo files on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s, i.e.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pitch or playback frequency is not alway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CPLAY does not play back sound files which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/x debug mode gives program information about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/# use linear conversion table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 is free. The source co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purchase. Comments and sugges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