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Joker Version 1.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The J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he Joker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oker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oker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oker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oker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oker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ker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The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The J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The Joker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UN JOKES COMEDY HU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s on demand!  Humor that pops up just when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he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0 to register 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15 to register and receive a 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Some bug fixes, wider window, additional collection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joke view capability, STP file not included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The main window can now be re-sized.  The window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are saved at exit and re-applied when the program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