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ystic Pixels    Version 1.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 Pixe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please refer to th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TPIX11.ZI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MSTPIX1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tic Pixels, Version 1.1 - DESCRIBE.DOC -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ic Pixels is a Windows screen saver that manipulates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screen.  It runs in one of ten different modes that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, recolor, or erase pixels on the screen.  You can pick a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low Mystic Pixels to randomly pick one each tim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stic Pixels is a "kinder, gentler" Windows screen save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owly manipulates pixels on the screen.  It runs in one of 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modes that either move, recolor, or erase pixel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You can pick a mode or allow Mystic Pixels to random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one each tim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des eventually fade the screen to black.  Thes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ack Hole" - a black hole in the center of the screen slo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s as remaining pixels swirl around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de to Symmetry" - symmetry is randomly enforced a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ly fades to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Black Out" - random pixels are black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Wash Out" - random pixels are reduced in intensity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ear Right" - random rows are moved one location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ll disappear off the right side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modes move or recolor pixels on the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lor Shift" - systematically changes the colors of pixel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ing what wa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ip Screen" - flips pixels on the screen top to botto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right and then start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Discolor" - randomly changes the color of random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tually creating the visual equivalent of "white nois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ising Stripes" - stripes of random colors move up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lide Screen" - shifts alternate rows of pixels to the lef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licenses the continued use of Mystic Pixel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guilty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tic Pixels, Version 1.1 - DESCRIBE.DOC -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uji Technology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Ronald G.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uji Technology has been doing consulting and producing computer </w:t>
      </w:r>
    </w:p>
    <w:p>
      <w:pPr>
        <w:pStyle w:val="PreformattedText"/>
        <w:bidi w:val="0"/>
        <w:jc w:val="left"/>
        <w:rPr/>
      </w:pPr>
      <w:r>
        <w:rPr/>
        <w:t>software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me (Ronald G. White) at any time if you </w:t>
      </w:r>
    </w:p>
    <w:p>
      <w:pPr>
        <w:pStyle w:val="PreformattedText"/>
        <w:bidi w:val="0"/>
        <w:jc w:val="left"/>
        <w:rPr/>
      </w:pPr>
      <w:r>
        <w:rPr/>
        <w:t xml:space="preserve">have any questions, comments or suggestions.  I can be reached by mail 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ald G.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uji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43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lder, CO 80303-43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500,3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rwhite@tesuj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