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LAKJ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) 1991-1994 Todd Carlton - Some Place Els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gt;&gt;&gt;&gt;&gt;DISCLAIMER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guarenteed only to take up space on your hard drive.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and the person running this door are solely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 this door may become involved in. Also, the perso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responsible for any information this door broadcasts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electronic publishing 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has been tested and re-tested on many BBSes. When set up prope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. When registered, it works even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SHAREWARE. You are granted a one time, 30 day license to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aluation purposes. At the end of your one time 30 day evalu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ither remove the active copy from your hard drive completely, o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registration with $15 U.S. for a non-expirable license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will qualify you to download new and updated versi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from the Author's source board SOME PLACE ELSE BBS. Future/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may only be made available to registered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gt;&gt;&gt;&gt;&gt;THE DOOR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LACE ELSE BBS, my BBS, has built it's reputation on my ability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shly released, quality doors from places people have never heard of!  8-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eems like EVERYBODY is writing BBS door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kJack follows all of the rules you'd find in Vegas, or any respe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ino parlor. Players may "Double Down" (Double their bet, but tak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ard), "Split" hands (if their two original cards are the sa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e other Players (Registered version only), and try to break the ban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kJack tracks the number of hands won and lost. This way you can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is wining because they're play lots of cautious hands, or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with VERY big stak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LAKJACK (C)1991-1994 Geoffrey Todd Car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gt;&gt;&gt;&gt;&gt;THE CONFIG FILE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archive, you should find a sample BLAKJACK.CFG  You may edi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 your system's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CFG file is a 8 line ASCII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1: Complete Path To Dropfile, Including Drop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: C:\BBS\TRIBB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2: The Name Of The BBS As It Will Appear On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: SOME PLACE ELS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3: Registering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: To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4: Registering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: Carl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5: Full Path And Name To ANSI Sco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: C:\TRIBBS\DISPLAY\BLAKJACK.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6: Full Path And Name To ASCII Sco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: C:\TRIBBS\DISPLAY\BLAKJACK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7: Player's Beginning Amount Of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: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8: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: 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Drop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INFO.BBS                  &lt;- For Wildcat! systems (prior to v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IN.TXT                     &lt;- WWIV NO LONGER SUPPORTED!! DO NOT USE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.SYS                      &lt;- For systems that support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Carlton doors handle BOTH the 31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OOR.SYS and the one with the 52-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RINFOx.DEF                  &lt;- For QBBS/RBBS/RA. Replace x with Node #.</w:t>
      </w:r>
    </w:p>
    <w:p>
      <w:pPr>
        <w:pStyle w:val="PreformattedText"/>
        <w:bidi w:val="0"/>
        <w:spacing w:before="0" w:after="0"/>
        <w:jc w:val="left"/>
        <w:rPr/>
      </w:pPr>
      <w:r>
        <w:rPr/>
        <w:t>*GTUSER.BBS                    &lt;- For GT Pow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BOARD.SYS                   &lt;- For PCBoard systems using PCBOARD.S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When using PCBOARD.SYS, door also ac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USERS 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FDOORS.DAT                   &lt;- For Spitfi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BS.SYS                    &lt;- For Tri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.SYS                     &lt;- For PCBoard systems using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When using USERS.SYS, doors also ac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CBOARD.SYS, PCBOARD.DAT and the USERS 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INFO.DAT                  &lt;- For Wildcat! 3.x+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BBSes That use GTUSER.BBS require 2 additional "Standard" lines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CFG file. They should be inserted between line 4 and line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ew Line 5: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: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ew Line 6: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AKJACK (C)1991-1994 Geoffrey Todd Car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gt;&gt;&gt;&gt;&gt; RUNNING BLAKJACK 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to run BLAKJACK allows you the flexability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s! Simply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KJACK (CONFIG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r in most cas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KJACK BLAKJACK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Line BBSes, 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KJACK NODE1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KJACK NODE2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lton Doors support the use of Fossil drivers. To tell the door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instead of the standard COM ports, just put /F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hen running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KJACK BLAKJACK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Fossil driver is present and should be used. If no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s detected, the door will print a message to that effect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STANDARD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lton doors supports COM 1-4 with standard IRQ's - COM1/COM3 = IRQ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fter the configuration filename. Let's assume you'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Mania and you want to use COM1 and IRQ5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your 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KJACK BLAKJACK.CFG /5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KJACK BLAKJACK.CFG /%IRQ%  (using environment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5 tells DoorFrame to use IRQ5 rather than the standard IRQ4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rmally used with COM1. !! No /# parameter is needed for standard IRQ's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have been reports of conflicts when using non-standard IRQ'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/Netware systems. Since Novell also uses the / character,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s act screwy. The * (asterisk) may be used instead of the 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of a conflict. In other words, /%IRQ% and *%IRQ% (/5 and *5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above) will both work and are interchang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Non-Standard COM Ports/IRQ's, Carlton doors support COMs 1 thru 15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 valid IRQ that your modem is operat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AKJACK (C)1991-1994 Geoffrey Todd Car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pecifying the location of the system file on line 1 of the doors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may use the environment variables %pcbdrive%, %pcbdir%, %pcbnode%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%wcnodeid%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CBoar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           - %pcbdrive%%pcbdir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\NODE1     - %pcbdrive%%pcbdir%\NODE%pcbnode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t!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INFO.DAT in C:\WC\NODE1   - C:\WC\NODE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CBoard systems may use the PCB environment variables by set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AUTOEXEC.BAT or in the batch that runs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IR=\BB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NOD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6DX CPU'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h coprocessor in 486DX CPUs cannot handle floating point mat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MicroSoft Basic's use. This can show up as an ERROR 5, a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 there is an easy fix for this problem. Simply plac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the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NO87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inform the door to use a different timing routine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under DESQview/X, you must flag the MATH COPROCESSOR as be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gt;&gt;&gt;&gt;&gt; BLAKJACK REGISTRATION 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only $15 U.S.! The one-time registration cost will en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operate all versions of BLAKJACK (Past, present and future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BBS is taken off-line permanently, your registration **IS NOT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ABLE. If you change the name of your BBS, the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come invalid. Please contact me via FidoNet, or my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me Place Else BBS 616-968-7150) for a new code, at no additional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 Questions/Comments/Registrations all welcome! Print BLAKJACK.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AKJACK (C)1991-1994 Geoffrey Todd Car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ttempt to release my doors as "bug free" but (obviously) cannot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them under every possible circumstance and under every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eporting a "bug", please try to make sure the problem isn'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set up or configuration. If BLAKJACK encounter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, an ASCII file named DFRAME.ERR will be generated. Inside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be error codes. Below is a table to help you determin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is your problem... or mine.  8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s flagged with a "*" are typically incorrect set-up or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by YOUR system, rather than my door. If you get an erro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arked with a "*", please contact the support BBS. -Th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QuickBasic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Syntax Error                       61*  Disk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 Illegal Function Call              62*  Input past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 Overflow                           63*  Bad reco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*  Out of memory                      64*  Ba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Division by Zero                   67*  Too m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 type mismatch                      68*  Device 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4*  Device Timeout                     69*  Comm-buffer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25*  Device fault                       70*  Permission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52*  Bad filename or number             71*  Disk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53*  File Not Found                     72*  Disk media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55   File Already open                  74*  Rename acros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57*  Device I/O error                   75*  Path/File acces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58*  File already exists                76*  Path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9   Bad Record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st common error that you will see is #62.  This is usually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FG file not having enough lines. If the door seems to operate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 locally but the remote cannot receive or receives garbled info,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 sure you are passing the correct IRQ to the door.  Com 1 and 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and as such you do not need to pass the IRQ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operating under DESQview, load DVANSI in every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#75 is usually an incorrect path and/or filename in the 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heck the filenames and paths in your CFG file(s).  They *MUST*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in order for the door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will run properly without a Fossil installed. If you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ssil, you may want to use the /FD parameter, as you may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through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AKJACK (C)1991-1994 Geoffrey Todd Car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