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OSE CRAZY EIGH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) 1994 Mike Walters &amp; Todd Carlton -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gt;&gt;&gt;&gt;&gt;DISCLAIME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guarenteed only to take up space on your hard drive. The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and the person running this door are solely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mstances this door may become involved in. Also, the person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responsible for any information this door broadcasts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 electronic publishing copyright la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has been tested and re-tested on many BBSes. When set up proper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. When registered, it works eve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is SHAREWARE. You are granted a one time, 30 day license to ru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valuation purposes. At the end of your one time 30 day evalu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ither remove the active copy from your hard drive completely, or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registration with $15 U.S. for a non-expirable license and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will qualify you to download new and updated version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 from the Author's source board SOME PLACE ELSE BBS. Future/cus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may only be made available to registered SYS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DOOR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PLACE ELSE BBS, my BBS, has built it's reputation on my ability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shly released, quality doors from places people have never heard of!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written for my eight year old daughter who prefers the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ures of a card game to the complex strategic moves of EMPIRE.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is far from original (even *I* played CRAZY EIGHTS as a chi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ope to entertain those who may shy away from the brightly col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tle maps, and complex warp-calculating Starship contro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les are the same as the card game it's named after. There's a PLAY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, and a hand of cards. You're playing against the BBS Compu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o can play all of the cards in their han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lay a card, you must match the STACK card in either suite or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f there is a five of hearts on the stack, you may either pla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, or any card in the suite of hearts.) You may play an EIGH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s all eights are wild cards. Once you play an eight,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suite you want to change the stack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play a card, you may draw one from the deck. You may 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the same turn it's drawn, if it's playable on the stack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n card isn't playable, you must pass your 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ME goes until either you or the computer reach 100 points. This ma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hand, or it may take multiple hands. Whomever does NOT win ha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 values added up, and then added to their opponents score. (If I w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mputer has a six, a five, and a ten left, then twenty-on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to my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RAZY EIGHTS (C)1994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gt;&gt;&gt;&gt;&gt;THE CONFIG FILE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siest installation, INSTALL.BAT is included in this archive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.CFG file for you. For multi-node systems you may need to write one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CFG file is a 9 line ASCII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 Complete Path To Dropfile, Including Drop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BBS\TRIBB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 The Name Of The BBS As It Will Appear On The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SOME PLACE ELS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 Registering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 Registering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arl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 Directory To Write Scor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:\TRIBBS\DISPLAY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 Name Of ASCI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RAZY8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 Name Of ANSI Scor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CRAZY8.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 Maximum Number Of Game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6 (Unregistered Games Default to 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 BBS Paus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@PAUS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0: CRAZY 8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: 00000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Drop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INFO.BBS                  &lt;- For Wildcat! systems (prior to v3.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OR.SYS                      &lt;- For systems that support 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RINFOx.DEF                  &lt;- For QBBS/RBBS/RA. Replace x with Nod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>*GTUSER.BBS                    &lt;- For GT Power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CBOARD.SYS                   &lt;- For PCBoard systems using PCBOARD.S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ed, door also accesses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FDOORS.DAT                   &lt;- For Spitfir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BBS.SYS                    &lt;- For Tri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.SYS                     &lt;- For PCBoard systems using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When using USERS.SYS, doors also acc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PCBOARD.SYS, PCBOARD.DAT and the USERS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INFO.DAT                  &lt;- For Wildcat! 3.x+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BBSes That use GTUSER.BBS require 2 additional "Standard" line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CFG file. They should be inserted between line 4 and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5: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2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 Line 6: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: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OSE CRAZY EIGHTS (C)1994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&gt;&gt;&gt;&gt;&gt; RUNNING THOSE CRAZY EIGHTS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to run THOSE CRAZY EIGHTS allows you the flex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config files! Simply r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8 (CONFIG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or in most cas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8 CRAZY8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-Line BBSes,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AZY8 NODE1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ZY8 NODE2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 the use of Fossil drivers. To tell the door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instead of the standard COM ports, just put /FD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AZY8 CRAZY8.CFG /F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s detected, the door will print a message to that effect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STANDARD INTERRU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lton doors supports COM 1-4 with standard IRQ's - COM1/COM3 = IRQ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fter the configuration filename. Let's assume you'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Mania and you want to use COM1 and IRQ5.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8 CRAZY8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ZY8 CRAZY8.CFG /%IRQ%  (using environment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DoorFrame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!! No /# parameter is needed for standard IRQ'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ve been reports of conflicts when using non-standard IRQ'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ell/Netware systems. Since Novell also uses the / character,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s act screwy. The * (asterisk) may be used instead of the 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of a conflict. In other words, /%IRQ% and *%IRQ% (/5 and *5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above) will both work and are interchange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on-Standard COM Ports/IRQ's, Carlton doors support COMs 1 thru 15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y valid IRQ that your modem is opera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OSE CRAZY EIGHTS (C)1994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pecifying the location of the system file on line 1 of the doors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you may use the environment variables %pcbdrive%, %pcbdir%, %pcbnode%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%wcnodeid%.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CBoar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           - %pcbdrive%%pcbdir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S.SYS in C:\PCB\NODE1     - %pcbdrive%%pcbdir%\NODE%pcbnode%\USERS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dcat!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INFO.DAT in C:\WC\NODE1   - C:\WC\NODE%wcnodeid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CBoard systems may use the PCB environment variables by sett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ither AUTOEXEC.BAT or in the batch that runs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RIVE=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DIR=\BBS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PCBNODE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form the door to use a different timing routine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under DESQview/X, you must flag the MATH COPROCESSOR as be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gt;&gt;&gt;&gt;&gt; THOSE CRAZY EIGHTS REGISTRATION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only $15 U.S.! The one-time registration cost will en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operate all versions of THOSE CRAZY EIGHTS (Past, present and fu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BBS is taken off-line permanently, your registration **IS NOT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RABLE. If you change the name of your BBS, the registr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come invalid. Please contact me via FidoNet, or my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me Place Else BBS 616-968-7150) for a new code, at no addition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Questions/Comments/Registrations all welcome! Print HUNT.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RAZY EIGHTS (C)1994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ttempt to release my doors as "bug free" but (obviously) cannot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them under every possible circumstance and under every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eporting a "bug", please try to make sure the problem isn'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set up or configuration. If THOSE CRAZY EIGHTS encounters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, an ASCII file named DFRAME.ERR will be generated. Insid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error codes. Below is a table to help you determin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rror is your problem... or mine.  8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s flagged with a "*" are typically incorrect set-up or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d by YOUR system, rather than my door. If you get an erro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marked with a "*", please contact the support BBS. -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QuickBasic Error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Syntax Error                       61*  Disk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Illegal Function Call              62*  Input past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Overflow                           63*  Bad recor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*  Out of memory                      64*  Bad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  Division by Zero                   67*  Too m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  type mismatch                      68*  Device un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24*  Device Timeout                     69*  Comm-buffer over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25*  Device fault                       70*  Permission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52*  Bad filename or number             71*  Disk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53*  File Not Found                     72*  Disk media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5   File Already open                  74*  Rename across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57*  Device I/O error                   75*  Path/File access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58*  File already exists                76*  Path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59   Bad Record leng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st common error that you will see is #62.  This is usually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CFG file not having enough lines. If the door seems to operat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 locally but the remote cannot receive or receives garbled info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ke sure you are passing the correct IRQ to the door.  Com 1 and 2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and as such you do not need to pass the IRQ to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under DESQview, load DVANSI in ever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#75 is usually an incorrect path and/or filename in the CF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eck the filenames and paths in your CFG file(s).  They *MUST*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in order for the door to op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will run properly without a Fossil installed. If you ARE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ossil, you may want to use the /FD parameter, as you may experi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age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OSE CRAZY EIGHTS (C)1994 by Todd Carl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