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ķ   ������������ķ  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</w:t>
      </w:r>
      <w:r>
        <w:rPr/>
        <w:t>ͼ  �� �������͸  �  �  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�  ���������  �   �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�  �������</w:t>
      </w:r>
      <w:r>
        <w:rPr/>
        <w:t>͸  �   �  �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�  �       �  �   �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</w:t>
      </w:r>
      <w:r>
        <w:rPr/>
        <w:t>ķ  �  �       �  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ͼ  ��ͼ       ��ͼ  �������������ͼ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D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1996 Duk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Dbill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    Recent Amend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with DXF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hare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 Abou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  Softwar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Esti Auto Estim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 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   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reate a DX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V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B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Bi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ling Making a B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 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1    CSV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2    Make Bi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Values and Units from Text after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Esti CSV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Bill afte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of Ex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ling Making a B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    Tex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um Length for AEst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0    Extracting Quantities &amp;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of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0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V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0    T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Bill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D Tex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Extracted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Text Found in DX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Text Length in DX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onl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Windows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  Upgrading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  Installing into Windows v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  Installing into Windows v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 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  Support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  Ordering &amp; Distribu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 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Recent Amend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2.00  Softwa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settings for CSV file, this still needs improv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not as robust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ength allows maximum characters to be set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bill of material CSV/ASCii file after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, only supports plain ASCii files and 160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progress counters/item display when making a bill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up the make b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DXF File Forma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oftware has been tested with as many DX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s possible, there will probably be some forma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s unable to correctly det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does not detect the DXF format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e will be pleased to modify the software to ca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. The -ORDER.DOC file contains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areware 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 have been confused by the shareware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hareware is a means of trying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it 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valuation of the softwar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90 days for this program) after which you are obli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urchase a registered copy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Shareware and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otal number of items that can be extrac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is limited to 50 and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up to 31000 items from a DX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Abou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2.00  Softwa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the main help document, there are two version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BILL.HLP - help file used by the software,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BILL.DOC - plain ASCii file used for printing o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o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under constant development and features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or removed since this document was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o print the help file ;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grams internal print routines, importing an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word processor (WP) o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he file as plain text or ASCii text, if the WP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he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page break characters (Decimal 12 or ALT+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WP's) to its own version of page breaks the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character and replace it with the WP's code f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, format the text and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om the DOS prompt using a command line o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CADBILL.DOC&gt;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YPE CADBILL.DOC&gt;P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PY CADBIL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is the printer attached to printer port 1, change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if it is attached to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inters do not support the line drawing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.e. "���" (decimal 196), these may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's with umlauts or similar characters. If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upport these characters then replace th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"---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DOS operating systems or GUI's may also display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Software Summa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0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0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bill creates a bill of materials from a DXF file i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he bill is saved to a CSV (comma separated value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Cii format or a 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extract item descriptions, units of measur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and three other numeric values from each t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XF file. Users may also define the CSV file form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their particula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CADbill does not currently calculate quantit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directly from the drawing information, it is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quantities that have been entered as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as intended to complement the AEsti (estima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can import CSV files into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F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(drawing interchange format) files are an industry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created by most CA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sti Auto Estima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also distribute AEsti, this is estimat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ncludes material data bases and automatic co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CADbill with AEsti users would run CADbill, crea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of materials and then run AEsti. After importing the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estimate it can then be automatically cos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 files created by CADbill may be formatted so that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ly imported into AEsti without requiring any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0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fastest way of navigating around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buttons are activated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and then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sized by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a window's bottom right corner,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and then drag to the desir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the top title bar to maximise and mini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aximise/minimise icons at the top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 window click on the top of the window,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ressed down and then drag the window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window to make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may be activated by pressing the ALT key,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either keep the ALT key pressed dow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ed letter or use the cursor keys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then press return, ESCape will back out of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and SHIFT+TAB moves around buttons, list boxe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sing a key does not work as expected then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the feature you thought was selecte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rom a list to a button by using the TAB key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be able to select an item from the lis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as the button is currentl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Tutori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0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is very brief due to the software being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ouse is available then use the TAB and TAB+SHIF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avigate around the text input boxes, buttons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es, press the Return key to use buttons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reate a DXF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d software must be able to create a valid DXF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in most CAD software will be under eithe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, Utilities, DXFOUT or a similar menu.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plain ASCii format and NOT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CADbill select a DXF file, either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 the file list box or place the scroll bar o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list box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may also be manually typed in the "input DXF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ox, if a DXF file name is manually typed in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put CSV file" name must also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demonstration DXF files may be used to tes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they may also be imported into any CA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s the DX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V File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put DXF File" text box displays the selected file,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"Output CSV file" automatically uses the Input DX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but with a .CSV (Comma Separated Value) fil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 is the default file extension, any other thre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may be use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Bi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put DXF File and Output CSV File have bee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Make Bill button or use the File menu, Make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il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Values and Units from Text - blanks out an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 units of measurement from text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 In most cases the values and units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Bill after Created - allows viewing of the bill of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file can only be viewed after creating a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Esti File Format - uses the AEsti compatible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verrides any user defined CSV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options have been set click on the Make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r use the File menu, Make Bi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erific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find the first text string in the DX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sk the user to verify that this text string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sed i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rst text string is verified by the user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marker to find other text strings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sure that valid text strings are used in the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speeds up the process of making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rst text string is not correct then al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s that are extracted will als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Displ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extracted from the DXF file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hand side box and the two counters above this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ng Making a Bi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use button is clicked on the box showing the it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is pressed then the make bill proces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items have been extracted a statistics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This shows the total items found in the DX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items formatted to the users selected text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Main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00 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01  CSV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02  Make Bil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Bill      - makes a bill of materials us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DXF File and saves to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Output CSV fi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       - prints the file in the File to View/Print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must be in plain ASCii format and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CADbill or other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- exits to the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XF File     - edits input DX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SV File    - edits output CSV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View/Print - edits file name of file to view or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of           - edits all units of measurement, up to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ment          units may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Chapter 7.00 Extracting Quant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ength        - defines maximum characters for each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30 if CSV files are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Es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also Chapter 6.00  Tex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        - activates the drive lis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    - activates the directory lis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- activates the file lis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sk      - edits the file mask which control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re displayed in the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File      - views the file selected in the View Fi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must be plain ASCii tex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bedded control codes, limited to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each line, use the cursor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, right cursor keys to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  - starts the DOS shell while leaving CADb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dent in memory. Type in EXI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re-enter CAD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V File Format- edits the CSV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avigate around the various input and list box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use the TAB and TAB+SHIFT keys, RETURN selec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directory or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Files - files may be erased by clicking on th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eturn key in the file name box and then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drive box and then double click on the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directory box and then double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file box and then double click on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View/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to be printed or viewed when the View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This file name is automatically updated whe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 is scrolled through, users may also manually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sk specifies which files to displa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, wild cards are accep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examples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*       - display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DXF     - displays all files with the .DX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TEST.DXF - displays all files which use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first character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atches the last eight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  CSV File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00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01  CSV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02  Make Bil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define their own CSV file format.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have to experiment with this feature befo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create their required CSV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efore exiting this menu all settings will b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they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en data fields may defined, fields can be blank or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yp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field types are available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- defines whether this field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 file. If Active is switched off then tha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used regardless of any an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- data will be saved as a string with encl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, numeric values will also be saved as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 5 will be saved as 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- data will be saved as a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- no data will be saved to this field, it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data items ; Item Description, Quantity, Un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, Numeric Value 1, Numeric Value 2 and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nd Numeric Values may be saved as either a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and enclosed with quotes i.e.  5  or 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Settings - checks all fields to make sur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revious Settings - sets all fields to their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AEsti Format - uses the AEsti compat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2  Make Bil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5.00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01  CSV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Values and Units from Text after Us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lanks out any numeric values and units of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ext after they have been extracted. In most ca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 units should b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value is to be extracted then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on otherwise only the first value in the tex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ll the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Esti CSV File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AEsti compatible file format and overrides an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SV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file to be saved in CSV format or as plain ASCii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s and enclosing quotes around strings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files have data formatted into columns, each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 a fixed length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user with Text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Chapter 6.00 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of Measu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t fiv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and Values 1 to 3, each numeric field is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n characters, numeric values may exceed this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y will break up the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item in an ASCii file will look like this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hardwood doors  5         No.  0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ame item in a CSV file will be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nal hardwood doors", 5 ,"No.", 0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Bill being Crea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show the bill being cre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hand side box and the two counters updating abov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is option increases the make bill speed by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Bill after Crea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viewing of the bill of materials CSV file aft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reated, the file can only be viewed after the bil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Extr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make bill process the data items will be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wing order ; Item Description, Quantity, Un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, Value 1, Value 2 and 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der was used to avoid errors when extracting Values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nd th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1 to 3 will extract values starting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values are extracted the item will be pars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tems if it exceeds the maximum text length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Displ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extracted from the DXF file are displayed i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box and the two counters above this show the DX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ng Making a Bi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use button is clicked on the box showing the it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is pressed then the make bill proces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items have been extracted a statistics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This shows the total items found in the DX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tal items formatted to the users selected text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display the name of the CAD software an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wa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0  Text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7.00  Extracting Quant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Leng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under the main menu Utilities sets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or each text string item saved to the CS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um Length for AEst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Length option should be set to 30 if the CSV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by AEsti as this is the maximum text strin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by AE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Par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s longer than the users defined Text Lengt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up into several strings. For the following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ext Length set to 30 character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of how any text data is t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a file contain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ample of how any", 0, "", 0, 0, 0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xt data is treated", 0, "", 0, 0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otes or commas will be stripped out of tex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ing saved to the file. If they were left i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interfere with the CSV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Extracting Quantities &amp; Valu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6.00  Tex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not calculate the quantities from DX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actual drawing information, it can only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a quantity is entered as text then thi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rom the text string. For example, if a drawing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in it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hardwood doors 5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extracted and saved to the CSV file as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nal hardwood doors", 5, "No.", 0, 0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finds the quantity by looking for the Un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contained in the string i.e.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of Measur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of Measurement in CADbill and the DXF file may b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wer case as the extract routine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reat No., no. and NO. as the sam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nits may be edited in the Utilities, Edit Un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option or by double clicking on the Unit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or pressing the return key when the scroll bar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Unit. Enter a single space to blank a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ules must be followed when extracting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software may confuse the Unit of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nit of Measurement was defined as "No" repres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Number" as in "Doors 5 No" then the software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out other references to "No" which do not ref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such as "There are no 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 confusion make all Units of Measurement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a dot period, use "No." instead of "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nits may not require this as they are unique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; m2, m3, sq.ft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must preceed any Units of Measurement,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s "5 No.", an invalid example is "No. 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quantity value will be extracted out of eac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nd it will only use the first one it encou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tring it will only use 10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hardwood doors 10 No. and 5 No. clo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must have a space before and after the value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hardwood doors 1000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spaces before and after the last numbe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then the software will be unable to pick it out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hardwood doors 1000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must contain no spaces or other characte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used as separators. In the following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pick out 000 as the first quantity and 10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hardwood doors 1 000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ss hardware to doors 2,010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in 1 000 and comma separator in 2,010 will spl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into two separ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alues are to be extracted then the Make Bill optio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 Units from Text after Used MUST be toggl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on then only the first value in the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for all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6.00  Future Rele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File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5.01  CSV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02  Make Bi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 Tex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 Extracting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created by the software are in a plain ASCii form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mbedded control codes such as those used by word 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files to be imported into the users preferred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r other software with little or no mod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V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 files have data items separated by commas and tex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by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Esti file format, the following drawing text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hardwood doors 5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 to the CSV file as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rnal hardwood doors", 5, "No.", 0, 0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 Bill menu has an option to use plain ASCii form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commas and enclosing quotes around string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Esti file format, the following drawing text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hardwood doors 5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 to an ASCii file as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hardwood doors  5         No.  0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F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only create a bill of materials from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files, files must be in plain ASCii text format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ntrol codes. It will NOT recognise or use DX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binary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Tips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0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.0 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ill Spe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Esti file format option is the fastest at creating a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terials, this is due to the format being hard co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 file formats that have been user defined are slower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ftware having to parse the data into the user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number of Active fields will increase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 Text Ord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AD programs will not create DXF files with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 correct order when text blocks in drawings alig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xt in the horizont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confirmed by running CADbill, if text i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the CSV file then avoid aligning text bloc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below represents a simple text only draw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200 thk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Weld fillet      Concrete      UPVC pip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o edge                        100 mm dia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text strings "Weld fillet", "Concrete" and "UPV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s" all use the same vertical co-ordinates and ma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ll in this orde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th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d fil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r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VC pi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mm 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have to experiment with their drawings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different positions to achieve a correct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Program 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20.0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Extracted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will only extract 50 items,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will extract all valid text items in a 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quantity value can be extracted from any sing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ree numeric values, excluding the quantity,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rom each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XT, 1.44 floppy drive, 500k free memory, mono display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dx33mhz or better, 500k free memory DOS 5 or later,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col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Trouble Shoo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6.00  Tex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 Extracting Quant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text in a drawing otherwise there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formation available to make the bill of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ext Found in DXF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most CAD packages will create DXF files tha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formats there are minor differences and data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different order with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round this problem CADbill has been made as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when searching for text strings in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xt has been entered in a drawing and no text string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DXF file then it may be that CADbill is 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this DX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think that this is the case should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and we will try to modify CADbill to cater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F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only create a bill of materials from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files, files must be in plain ASCii text format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ntrol codes. It does NOT support the binary DX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ext Length in DXF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AD programs are limited in the maximum character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text string, most are capable of handling up to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strings that exceed the CAD programs limit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when they are exported to a DX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bill is not restricted in this way and is able to rea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2767 characters in any singl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ths must be valid, using an invalid or non exista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progra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oes not support long file names, it on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 names. These consist of a maximum 8 charac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and 3 characters for the file extension,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is is TEST1234.CS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hat make up the software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a File not Found message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 Driv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not work on read only drives such as CDR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 protect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is being run from a non DOS operating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 (graphical user interface) such as Windows v3.xx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, Windows NT, OS/2, Linux etc then run it in a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1.0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Question     A =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ill it under non DOS operat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software will run under any operating syst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DOS sessions ; Windows v3.xx, Windows 95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, OS/2, Linux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have a mouse but the program does not recogni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is not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 mouse driver must be loaded before the software is sta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ome mono, LCD or obscure displays may no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ome options do not display properly on my mon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program is optimised for colour systems,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low the user to select screen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ried to print a file but it did not print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file is probably not in a plain ASCii format and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mbedded control codes which are used by oth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word process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V files or plain ASCii files created by CADbill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the file has line lengths longer than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nd your printer is not a wide carriage the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utput will be br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3.xx/95/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running in a windowed DOS box colours are br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sual and some options are not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oes not work when running in a windowed 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Run it in a full screen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special requirements for upgrading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either install the software into a new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ll old files first and install into the old,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STALL.EXE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Installing into Windows v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3.0  Upgrading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 run INSTALL.EXE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ogram Manager select File, New, Program Group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type in CADbill,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, New, Program Item and then enter the follow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: CADb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  : C:\CADBILL\CADBIL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 : C:\CAD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the software was installed in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irectory of C:\CADBILL, if it was not the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ADBILL to the directory where it was insta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now be a Program Group called CADbill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em called CADbill, double click the icon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v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should be run as a full screen DOS sess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un in a windowed DOS box although colour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rrectly and the mouse can not b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Installing into Windows v9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3.0  Upgrading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 run INSTALL.EXE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includes comprehensive help on install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task bar - click the Start Button and select Help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tab and search for Adding a Program,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title "Adding a Program to the Start 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, when it requests the progra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Browse and double click the CADBILL.EXE file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th and file name. This will be C:\CADBILL\CADBI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was installed into the default insta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will display the standard MSDOS icon next to CAD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oftware may be run in a windowed DOS box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much better in a full screen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oes not support Windows 95 long file nam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upports DOS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sist of a maximum 8 characters for the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haracters for the file extension i.e. TEST1234.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Future Rele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work commitments we can give no definite relea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version. Features that are currently being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considered for the next ver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values without having to erase any previous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-ordering of text based on their co-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appear in the correct order when extra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alculating of quantities and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CSV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lso incorporate any user suggestions that w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f merit and that will improv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 lot of time and effort has been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ny future releases depend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any feedback or constructive criticism from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enables the software to be modified to me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Even if you are using a shareware copy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elcome any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 Support and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user is someone who has actually bough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the shareware version is NOT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a registered user to receive support,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support to un-registered users. Unfortunately,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from personal experience of helping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d registrations and never follow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e will answer queries from un-registered us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query is specifically about the program itsel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file -ORDER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help users with queries about their 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exporting DXF files, refer to your CAD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ftware supplier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help those users who have little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or are new to computers and computer software,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ch users buy a suitable book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ing ourselves to explain how to make a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 files from a floppy disk is not really o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Registered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g thank you to all those who have purchased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nd given us som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lly does make all those late nights spent hunch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board worthwhile, thank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llegal to copy the registered version or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other people, only the shareware version may b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 Illegal copying only pushes software pric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encourage development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s wish to use the software on several systems t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purchased a suitable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only a small concern and can not afford to los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llegal copying or use of our software. We believ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y of our customers and hope that this is recipr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 Distrib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distribu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no fee is charged for its distribution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and files are not modified in any way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Bulletin Board Systems may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no additional char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may not be included as part of an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which is distributed on a commercial (for mon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without prior written 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nd price information are in the -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&amp; Registered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ery few differences between the regis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is limited in the total items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XF file, it will also display a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closes down, there are no other "nag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will include the latest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ink that there is no point in buying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 shareware program as the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buying a registered copy provides an incen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to keep supporting the software, makes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cheap programs are available and ens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be developed to the benefit of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Disclaimer &amp; Lic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has been released on a "tr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" basis, it is not free. This allows evalu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 limited period of 90 days after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ed to either purchase a registered copy or stop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cence Information and Disclaimer als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tain the ownership of this software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s licensed to you under the following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software on one computer and by one us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You may not use or provide use of the softw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, business or multiple user system to us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dividually licensed by th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s may not be created from this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not be modified, reverse-engineered, disassembl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serve the right to discontinue suppo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any registrations, they are in no way oblig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upport for or future version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'as is'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do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use or results of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, accuracy or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shall not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 (including business prof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the like)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ftware and documentation are copyrighted with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Neither documentation or software may be 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reduced or translated to any readable for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 written consen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-96 Duke Associates, Gosforth, Newcas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yne, NE3 2DX, England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mentioned are the property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is a registered trademark of AutoDesk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and Windows is a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is a registered trademark of STAC Electronic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