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Software Install Notes - Please Read !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Upgrading an Existing Version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Before upgrading make a backup copy of ALL old files, if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iles are accidentally erased during the installation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n there is little chance of recovering them.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you are unfamiliar with DOS then install the softwar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to a new directory.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 INSTALL.EXE installer will NOT overwrite any existing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iles, to upgrade an existing version users must eras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all old files first and then run INSTALL.EXE or manually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copy all new files into the existing directory where th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old version is located.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oftware Obtained direct from Authors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�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Do NOT run CADBILL.EXE directly off the floppy disk a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is will make some files unusable.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oftware Obtained from Third Parties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the software was obtained from a BBS, FTP or other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electronic service, then it may have been supplied in a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compressed archive. As you are reading this you hav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refore uncompressed the archive, to start the softw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run CADBILL.EXE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Virus Warning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oftware obtained from the Internet and similar services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hould be checked for virii, there are several sharewar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virus scanners available.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gistered Users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you have purchased a copy of the software then you 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a registered user. Run the batch file SUPPORT.BAT for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formation on support policy and contact numbers.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is batch file is not included in the Shareware version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Thank you for using this Software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