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hareware.  You may use it and distribute it as you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complete and as you found it.  If you find that this 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tenance hassles, I would request that you send a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C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8-1152 Mu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K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cheque, or international money order. (Do not send ca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)  Use the schedule below to determine amount of pay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for a given license allotment is payed, the 'Bonus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free licenses included.  Thus, payment of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for 18 licenses, and includes 12 free licenses for a tota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hedule is incremental. That is, if you have payed for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lotment for 2 machines, and find you need additional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machines, you pay the difference.  7 licenses cost $35.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payed $10.00, so submit only $25.00. 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$1000.00 entitles your organization to an un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cheme, gradually expanding the use of this progra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does not confer any financial penalties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gradually.  This also greatly simplifies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ally, licensing in this manner is also open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If you wish to install this on your systems for retail sa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cense it for that purpose.  Consequently, if you pla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several thousand computers for your customers, the $10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ll that is required.  After that, you can install it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ld systems, systems that come in for maintenance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bligations placed on 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ndor extension does not apply to software vendor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as part of a software package or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tribution, a separate license must be negoti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Per copy        Maximum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2 licenses      $10.00          $10.00      1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10 licences     $7.00 each      $56.00      2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o 30 licenses    $5.00 each      $90.00      12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o 100 licenses   $3.00 each      $195.00     35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or more licenses $2.00 each      $1,000.00   Unlimit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n employee of the Government of Canada.  By federal law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yment from the government from more than one source,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 of Interest Act. Consequently, even though I develop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time, I am bound to grant the Federal Government of Canad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licence to use this software as they deem fit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rket it for monetary gain in any fashion, and do not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is licence does not extend to personal at-hom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ny person paid by the Federal Government of Cana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