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4984571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878698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1406339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1184957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5882265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3604099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7537635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9576785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9324329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3813479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8335328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8930114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950879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303586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