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1127007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7968070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9896085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158002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5531610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1433766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5356633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7307340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534000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7276759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2961812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530182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637797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9481589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