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in this form, and ATTACH it to an e-mail wich you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k Manders (dms@via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nswers brief, just enable OVERWRITE mode and type over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CHANGE FAST 1.02d RE-RELEASE REGISTRATION FORM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CF ?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use CF before ? ............ Wich version ?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use a similar program before CF ? ........... Wich ?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about CF ?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ere should be a new version of CF ?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 operating system are you using ?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 short description of your PC: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name ? 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age ? ......... What's your sex ?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ch state/country do you live ?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e-mail adress ? (optional)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