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equires CGA or better graphics, and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you want to Rename a group of files in a single p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modified a group of Hyper Text files for Dos read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TEXT MODIFIER".  The original files (*.HTM)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K" extension and the modified (no longer Hyper Text) files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.HTM" extensions.  Note: This applies to other File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ould like to edit or convert a group of Ascii Tex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WP such as Microsoft's Works", "Word Perfect"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when you Open a file, will list all the files with ".WPS" (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) extensions by default.  You have to change the "*.WPS" to "*.TX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the files with ".TXT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don't want prying eyes attracted to your private file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, you can save a list of all the files first by us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 *.* &gt;FILENAME.LST" (Assuming all the files in that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vate).  Use a "Progressive" extension (which also serves as a Cou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files to something that won't arouse curiosit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are now in a file you created, "FILENAME.LST"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have a group of Data files that you accumulated on a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File Names.  You would like uniform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J_DATA.001" or "PROJ_001.DAT" (Examples).  Copy or Move all tho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 and ReName all files using a Progressive bas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other ideas, please let me know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Recommend that you enter the Directory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d set a Path to "RENAMER.EXE".  For convenience, see "READ_M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RENAMER *.*" and press Enter to set defaul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ENAMER" and press Enter.  You can specify which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 used "*.*" (All files) as an example.  You can specify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instead (examples: "*.DOC", "WORK*.*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about 5000 files in a single pass if you use a Comm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r extension.  Please do NOT try to Rename more than 5000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ReNaming to a Common base name only works if a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 (same for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"Progressive" filename (001, 002, 003, etc. as the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se name), you can Rename 999 files.  If there are more, "ReN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nd let you know the limit was reached.  TIP: If you wa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9 files using "Progressive", I suggest you use "001"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base name.  Example: "PRJ_001A.DAT".  When the 999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Replace" File Name, "PRJ_001B.DAT" for the nex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has the same name as the "Replace" Filename (Repla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), an Error message will be displayed, but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Namer's "Progressive" feature also serves as a file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rectories except the Root, have two additional "Files" ("." and 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counts in the Number of "Files" report for the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sub-directories.  I mentioned this incase you use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n all files and you notice that the highest "Progressive"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number of "Files" D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 I will send you several MS Dos ba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made on a 3.5" Disk, or attach it (.ZIP Package) to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prefer.  The donation will motivate me to develop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