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al Equation ANaly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cardware. You may distribute it freely, as long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added, changed or removed from the origina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AND WITHOUT ANY WARRANTY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SPECIFICALLY, THE AUTHOR MAKES NO REPRESENTATION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 SOFTWARE 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HALL NOT BE LIABLE FOR ANY DAMAGES RESULT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, INCLUDING BUT NOT LIMITED TO, LOSS OF PROFIT, DATA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FTWARE, OR INDIRECT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 OR OTHER SIMILAR CLAIMS, EVEN IF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solves cryptarithms*. Use it to solve them automatically, 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t it, check existance and/or uniqueness of solutions, and a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cryptarithm is a puzzle in which arithmetic equations ar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digit that appears in them is replaced with a uniqu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it occurs. The challenge is to determine the digit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text file containing the equations, then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goes well, DEAN will find and display all possible solu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ish to redirect the output to a file, especially whe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program operation you can press 'any' key to view a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or (of sorts) and optionally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s simple as that, excep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wish to view the example input files (example1, exampl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turn to this s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 input files contain a condition list, optionally preceded by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ase directive consists of an integer which specifies th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a '#' sign. Legal values are between 2 and 16. I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not contain a base directive, base 10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dition list is, of course, a list of conditions,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a seperator (',' or ';') and optionally followed by a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ditio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cond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condition             - 'N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&amp; condition   - '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| condition   - '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 ^ condition   - 'X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rel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lation is onc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pression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/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% expression   - 'MOD', or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+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ion -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operation precedence is the same as in C.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mber is a string of digits (0-9 and upper case A-F, but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depend on base) and variables (lower case a-z,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ccording to cryptarithm convention, the leftmost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string never stands for the digit 0. DEAN does not fo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. If you do not wish solutions in which a certa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e value 0 to be displayed, you must state so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 = 10             (here obviously a=1 and b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b+cd)*d = 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z % 4=0            (yz is a multiple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=8                 (if you're sure about a certain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ting it explicitly increases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=0 | f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%5 = 0             (same as the la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B                 (possible only when base &gt;=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=b                 (impossible; no solutions will be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, although DEAN will always find every solution of the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re data it has, the quicker it is. Although human insigh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eded, it can still be use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alculations are done in 32 bit signed integer math, so a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between -2**31 and 2**31-1, and problems involving f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omehow be transformed to integer-only before they can be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 - Vast speed improvement for many real-worl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 matrix bu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tatus changed to c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91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cardware. If you use it, I would like to hear fr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postcard, preferably with a view from your coutry/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il-mail: Eldad Petrea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 Akiva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'anana 432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, suggestions, bug reports, cryptarithms, fan mail etc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to: eldad@amdo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Errors and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Successful termination (does not imply solutions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Usage error - specify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Could not open input file - specify correct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Input file error - read error message, find and correc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Memory error - don't create huge input files just to get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Internal error - please contact author and supply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