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BILLY BEAR'S BOOK COLLECTION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/20/94   BILLY BEAR CLEAR CHOICES, FIRST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tory created with STORYMAKER+ 2.2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/6/94    BILLY BEAR'S ADVENTURES, FIRST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tory created with STORYMAKER+ 2.3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/26/94   BILLY BEAR LET'S PARTY, FIRST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tory created with STORYMAKER+ 2.3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