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</w:t>
      </w:r>
      <w:r>
        <w:rPr/>
        <w:t>Software Install Notes - Please Read !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Beginners       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��������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If you are unfamiliar with computers or DOS then please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use the default install options and select NO if the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installer prompts you to overwrite any existing files.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Upgrading an Existing Version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����������������������������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Before upgrading make a backup copy of ALL old files, if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files are accidentally erased during the installation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then there is little or no chance of recovering them.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If you are unfamiliar with DOS then install the software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into a new directory.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The INSTALL.EXE installer will NOT overwrite any existing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files unless Yes is used for the Erase Old File prompt.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More information about upgrading is contained in the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FRAME.HLP help file, load this into your word processor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or the supplied VIEW.EXE text file viewer and read the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section on Upgrading Previous Versions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Software Obtained direct from Authors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������������������������������������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Do NOT run FRAME.EXE directly off the floppy disk as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this will make some files unusable.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Software Obtained from Third Parties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�����������������������������������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If the software was obtained from a BBS, FTP or other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electronic service, then it may have been supplied in a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compressed archive. As you are reading this you have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therefore uncompressed the archive, to start the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software run FRAME.EXE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Virus Warning   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������������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Software obtained from the Internet and similar services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should be checked for virii, there are several shareware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virus scanners available.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Registered Users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���������������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If you have purchased a copy of the software then you are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a registered user. Run the batch file SUPPORT.BAT for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information on support policy and contact numbers.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This batch file is not included in the Shareware version.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</w:t>
      </w:r>
      <w:r>
        <w:rPr/>
        <w:t>Thank you for using this Software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