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.DOC            Instructions for program LIE       (c) 1990,97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know why you want to use program LIE that finds the Li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ather the Lie algebra, of differential equations, ordinary or par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 simultaneous, and you can use the output of this progra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imilarity solutions, conserved quantities, reductions of ord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have seen the books "Applications of Lie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s" by P. J. Olver ( and the worked examples in Chapter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 ) or "Symmetries and Differential Equations" by G. W. Blu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Kumei or "Solution of Differential Equations by means of on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" by J. M. Hill or "Differential equations, their solu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" by H. Stephani or the article "Symmetries of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: from Sophus Lie to Computer Algebra" by F. Schwarz, SIAM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 30, Sept 1988, pp450-481. Many of the examples in the DAT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 of IBM type with 256k or more of free memory. Faste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 will write two scratch files, SAVEA#.LIE and SAVEA#.BAK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k. Make sure there is space available, 100k byt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If it is a floppy disk then it must NOT b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DAT files are examples, mostly from the above references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lets start with HEAT1.DAT which is the one-dimensional heat co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      d2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  =   ---     ( sorry but can't type partial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dx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NTROL-P will toggle on/off duplicate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hardcopy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ds in MULI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get the startup message then the MUMATH prompt o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ply to ? prompt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           ( yes a comma, reads in HEAT1.DA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                  ( generates the Defining Equ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A#;                       ( optional, to see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                 ( solves the Def Eq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                ( checks that it really is a solu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                  ( generates the vectors of the Lie algebr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NZC();                  ( optional, generates the non-zero commutator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output, U(1) and U1 are u, X1 is x, X2 is t and terms like D#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read as partial d/dX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? prompt, exit to DOS by SYSTEM(); or a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from test run of HEAT1.DAT  ( with added comments in " 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IE                                  " Startup messag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(c) Soft Warehouse Inc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RDS(HEAT1,D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HE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2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2 independent variables  X1 = x and X2 = 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1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% 1 dependent variable  U(1) = u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% declare DE# and DV# to be arrays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DIF(U(1),X2) - DIF(U(1),X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%  only one DE this tim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U(1,2)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% and one DeriVative to substitut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? DOLI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E  v. 4.6 (c) 1989,1997  A K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)         "There are 21 terms in the prolon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)           becoming 16 terms after substituting for U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8)           and this splits into 4 Def Eqns containing 8 term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Def Eqns =  (4,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A#;</w:t>
      </w:r>
    </w:p>
    <w:p>
      <w:pPr>
        <w:pStyle w:val="PreformattedText"/>
        <w:bidi w:val="0"/>
        <w:spacing w:before="0" w:after="0"/>
        <w:jc w:val="left"/>
        <w:rPr/>
      </w:pPr>
      <w:r>
        <w:rPr/>
        <w:t>@: {DIF (F# (1, U1, X1, X2), U1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F (F# (1, U1, X1, X2), X1, 2) + DIF (F# (1, U1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*DIF (F# (2, X1, X2), X1) - DIF (F# (3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2*DIF (F# (1, U1, X1, X2), U1, X1) + DIF (F# (2, X1, X2), X1, 2) - DIF (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F# (1, U1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F# (2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F# (3, X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The 4 Def Eqns followed by the Lie transformation functions UUU and XX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U#1 for U1, XXX#1 for X1 etc. In the functions F#(...) the initia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sequence number and this is followed by the variabl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epends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SOLV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 9 3 1)    "This means there are now 3 Def Eqns containing 9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1 3)     after applying Operation 3  to (what was) the 1st Def Eqn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4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4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14 1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 12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 1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0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11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9 2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 10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7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8 4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5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 6 4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2 2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{-DIF (F# (5, X1, X2), X1, 2) + DIF (F# (5, X1, X2)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UU#1 == U1*X1*F# (14) + 2*U1*X2*F# (13) + U1*X1^2*F# (13) - U1*F# (17)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# (5, X1, X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1 == -4*X1*X2*F# (13) - X1*F# (15) - 2*X2*F# (14) - F# (1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#2 == -2*X2*F# (15) - 4*X2^2*F# (13) - F# (18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One unsolved eqn ( a copy of the heat eqn ) followed by the solution fo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XX. An F#(number) is just an arbitrary constant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CHE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: Check OK, proceed to DOV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  Alternative message is:  Do DOCHECK again now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DOVE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olved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F (F# (5, X1, X2), X1, 2) + DIF (F# (5, X1, X2), X2) =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1) == F# (5, X1, X2)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2) == -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3) == -D# (X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4) == -X1*D# (X1) - 2*X2*D# (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5) == -U1*D# (U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6) == 2*U1*X2*D# (U1) + U1*X1^2*D# (U1) - 4*X1*X2*D# (X1) - 4*X2^2*D# (X2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# (7) == U1*X1*D# (U1) - 2*X2*D# (X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End of test run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ctor is a fact about the differential equation so here are 7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heat equation. As there are many ways to use these fact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s at this point ( except that the commutators can be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need them ). Examples of how the vectors can be turned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facts are given in the abov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rom Chap 2 of Olver, these vectors imply that if u = f(x,t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the heat equation then so are the 7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f(x-c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 f(x,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 c*f(x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 f(c*x,c^2*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 exp( -c*x + c^2*t) * f(u-2*c*t,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 (1 + 4*c*t)^(-1/2) * exp( (-c*x^2)/(1 + 4*c*t) 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( x/(1 + 4*c*t), t/(1 + 4*c*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 f(x,t) + c*g(x,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 is any real constant and g(x,t) is any other solution of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use is made of these facts in Chap 3 of Olver, namel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 from a partial differential equation 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equation. Solving these ODEs gives various exact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 equation. Some of thes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*exp( -c*x + c^2*t) ) + 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general travelling wav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c * exp(-x^2/(8*t)) * { k*U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l*V( 2*c+1/2,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general scale-invariant solution to the heat equation where U and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bolic cylind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k * erf( x * 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rf is the err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ecial case of (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t^( (-n-1)/2 ) * exp( -x^2/(4*t) ) * Hn( x*(2*t)^(-1/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n is the n-th Hermit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(x,t) = c * t^(-1/2) * exp( -x^2/(4*t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hough the 7 vectors agree with the abov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 say that the 1-D heat equation generates 9 Defining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LIE() generated only 4 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DOLIE() takes a shortcut that is important in saving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memory space. It solves some of the Def Eqns as it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desired, this shortcut can be turned off by chang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 SCUT# from TRUE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THE MOST IMPORTANT THING  FOR YOU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to prepare correct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..) will check that the input is legal mathematics. But it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what you really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complaints of LIE misfunction have turned out to b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that changed the input DEs to other legal, but wrong,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most frequent have been violations of the restriction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DEs are acceptable to 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read the following instructions on data prepar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serve the restrictions that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ll the example DAT files to see how to prepare you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type the input directly online but it is safer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file and RDS(... ,...); it in.   Terminate expressions online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 file it is better to use $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on : is the MUMATH assignment sign. So NIND#:5 would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 NIND# equals 5 " or " set the value of NIND# to 5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ercent sign % brackets comments. eg % This will be ignored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are brackets [] index the entrie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sential items in your input data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TRUE$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: "the number of independent variables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NDEP#: "the number of dependent variables"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:DV#:{}$       ( This declares DE# and DV# to be arra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1]:   "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1]:   "derivative to substitute from first DE "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#[2]:   "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DV#[2]:   "derivative to substitute from second DE "$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:FAL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()$             ( This returns to reading input from the keybo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writing the input DEs and DV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"must" means that otherwise the program will probab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result, "desirable" means that the program is less likel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ck of memory and that speed will be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ial equations are written as MUMATH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ied that each expression equal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variables must be X1,X2,X3,... up to the numb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D#. The dependent variables must be U(1),U(2),U(3),... up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NDEP#.  It is your choice how these are assigned 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can be written in either of two ways. One way is as a MU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say DIF( U(2),X1,X2,3,X3,2) which is a sixth derivative of U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rt X1, three times wrt X2 and twice wrt X3. The other way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is U(2,1,2,2,2,3,3) in an obvious notation. Use either or bo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all will be converted to the second form for internal use by DO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ading in the DEs with RDS(), type DE#; to see this intern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that will be used by DOLIE. It can also be useful to mix the tw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e.g. KP.DA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 must be polynomial in the derivatives. Derivatives must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minators or in square roots or other fractional powers or i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able that there be no denominators in the 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your DEs through to remove deno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derivatives and the independent and dependent variabl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constants and functions, the expression can contain  + - * / ^ () 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#I and the functions SIN COS LOG ( or LN ) ERF EI but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roots or other fractional powers or other trig functions like T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or inverse tri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names containing the character # for your symbolics. LI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served words but there is no need for a list as they a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l is the usual MUMATH #E^  , "e to the power ... ".  (eg EXPU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f the trig functions SIN and COS can b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s or integer multiples of these or linear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. But must not be half-ang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DEs are processed in the order [1],[2],...  It is desir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lowest order equations have the low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an run over many lines until the terminator $    (eg MZ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UMATH is an UPPERCASE SYSTEM. Put on that Caps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choosing the DeriVatives in DV#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E#[.] you must choose a DeriVative DV#[.] that occurs in that 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 will be solved for this DV and substituted in the prolongation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at derivative from the prolon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for the program to solve for this DV, it must occur lin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imultaneous DEs, the substitutions will be don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,[2],...    The choice of the DVs must be such that an early D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troduced by a later substitution so giving a circula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AVSTOKE.DAT and IMPOSBLE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 choice left after these musts then it is desir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highest order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derivatives with coefficients +1 or -1 or, failing thi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ve coefficient. Worst is a coefficient that is the sum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nough to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MORELI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n 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