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7531830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3286914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13671571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14298159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82545071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984383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2714262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22280643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5914108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93868527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7459896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89224548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11322814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33763691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06905892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16075867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94164341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