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318384433"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774292560"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479255717"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2142535892"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2107737353"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674597162"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515841325"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763589399"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402879715"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