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VGA Edit, Version 1.3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-97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GA Edit, Version 1.3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VGA 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VGA Edit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Edi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VGA Edit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VGA Edi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VGA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 Edit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auary.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VGA Edit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VGA Edit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VGA Edi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anuar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VGA Edit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VGA Edit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Edit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Sim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2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 omb@asp-sharewa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vgaed13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soft Inc.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Edit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VGA Edit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VGAEDIT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Kirsch for the map access code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