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T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to toggle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port  may  be either 1 or 2.  If port is not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or if any number other than 1 or 2  is  entered,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he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companion program for RTS 2.0 (enclo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, and functions in a  very  similar  way:  Each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DTR line without affecting 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useful  primarily  when 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does not drop DTR properly at  logoff.   Mos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ver  find  it necessary to use such programs as RT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2.0; but then, there are occasions when such  simpl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to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bserve  the  action  of  DTR 2.0, watch the action of your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your modem or the DTR flag on the TSR RS232.COM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D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